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PROJETO DE LEI : 708/02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</w:rPr>
        <w:br/>
      </w: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196-SO</w:t>
        <w:br/>
        <w:t>D.O.M. de : 18/12/02</w: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A Câmara Municipal de São Paulo D E C R E T A:</w:t>
      </w:r>
    </w:p>
    <w:p>
      <w:pPr>
        <w:pStyle w:val="NormalWeb"/>
        <w:jc w:val="right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 xml:space="preserve">Art. 1º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 Fica garantida a aplicação de anestesia para realização de parto nas maternidades da rede pública municipal</w:t>
      </w:r>
      <w:r>
        <w:rPr>
          <w:rFonts w:cs="Comic Sans MS" w:ascii="Comic Sans MS" w:hAnsi="Comic Sans MS"/>
          <w:color w:val="000000"/>
          <w:sz w:val="20"/>
          <w:szCs w:val="20"/>
        </w:rPr>
        <w:t>.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§ 1º - O corpo médico definirá o momento e o tipo de anestesia a ser aplicada.</w:t>
        <w:br/>
        <w:t xml:space="preserve"> </w:t>
        <w:tab/>
        <w:t>§ 2º - Caso o corpo médico conclua pela não utilização de analgesia para realização do parto, em decorrência de risco para a parturiente ou o bebê, deverá apresentar relatório médico justificando as razões para a não utilização.</w:t>
        <w:br/>
        <w:t xml:space="preserve"> </w:t>
        <w:tab/>
        <w:t>§ 3º - A parturiente poderá optar pela não aplicação de anestesia no trabalho de parto ou no parto normal, devendo, neste caso, manifestar expressamente sua vontade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2º - O direito à anestesia assegurado por esta Lei deverá ser divulgado, garantindo-se a afixação de cartazes em local visível ao público em todas as Unidades Municipais de Saúde e Maternidades Municipais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3º - O Poder Executivo regulamentará esta lei no prazo de 60 (sessenta) dias a partir de sua publicação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As despesas decorrentes da execução desta lei correrão por conta de dotações orçamentárias próprias, suplementadas, se necessário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5º - Esta lei entrará em vigor na data de sua publicação, revogando-se as disposições em contrário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Sala das Sessões,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parto constitui-se em momento delicado, configurando-se no ápice de todas as transformações físicas e emocionais que durante meses ocorreram na gestante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possibilidade de ter um parto sem dor tranqüiliza a mãe, que passa a vivenciar a maternidade sem traumas, consolidando mais facilmente o vínculo com o seu bebê. Se, ao contrário, vivenciar tal experiência com dor e traumas, a mãe pode ser acometida de emoções de hostilidade e rejeição em relação ao bebê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intensidade da dor e a duração do trabalho de parto são variáveis, havendo mulheres que a acham suportável. No entanto, na grande maioria dos casos a dor no parto é extremamente forte e o trabalho de parto pode durar muitas e muitas horas, gerando intensa angústia e sofrimento à parturiente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É certo que a identificação do parto com a dor passa por questões culturais e familiares, fazendo com que algumas mulheres se sujeitem à dor por entenderem que tal experiência às tornam mais maternais e fortes, capazes de suportarem com altivez as dores do parto normal. Outras temem a dor da aplicação de anestesias, lesões, choque anafilático etc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versas são as técnicas modernas de aplicação de anestesia, tornando-as bastante seguras. A anestesia peridural alivia a dor e provoca um certo grau de relaxamento, sem paralisar as contrações e eliminar a sensibilidade, permitindo que a mãe participe do parto, fazendo força para dar à luz. A anestesia raquidiana e a combinada são outras técnicas que aliviam a dor. O corpo médico saberá escolher o tipo de analgesia que melhor se adapte a cada cas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importante assim é garantir à mulher o direito de recorrer à anestesia durante o trabalho de parto, se a dor lhe parecer insuportável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este sentido alei estadual 10.241/99 já garante em seu artigo 2°, inciso XXII a aplicação de anestesia como direito do usuário dos serviços de saúde. Também o Hospital. do Servidor Público Municipal determinou através da Ordem Interna n° 19/96 que "todo parto deverá ser feito sob analgesia após indicação médica do Tocoginecologista"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ão obstante o direito à analgesia no parto, há hospitais públicos que deixam de aplicar anestesia. Por outro lado é necessária a ampla divulgação deste direito a fim de que as mulheres possam solicitar a aplicação de anestesia durante o trabalho de parto e no próprio parto, se assim o desejarem e as condições médicas lhe permitirem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, consideramos da maior importância a aprovação desta propositura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991995035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11:00Z</dcterms:created>
  <dc:creator>Ana Martins</dc:creator>
  <dc:description/>
  <dc:language>en-US</dc:language>
  <cp:lastModifiedBy>Thiago</cp:lastModifiedBy>
  <cp:lastPrinted>2003-11-28T16:47:00Z</cp:lastPrinted>
  <dcterms:modified xsi:type="dcterms:W3CDTF">2004-11-03T14:42:00Z</dcterms:modified>
  <cp:revision>3</cp:revision>
  <dc:subject/>
  <dc:title>São Paulo, 04 de Janeiro de 2001</dc:title>
</cp:coreProperties>
</file>