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TO DE LEI : 707/02</w:t>
        <w:b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196-SO</w:t>
        <w:br/>
        <w:t xml:space="preserve">D.O.M. de : 18/12/02 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>A Câmara Municipal de São Paulo D E C R E T A:</w:t>
      </w:r>
    </w:p>
    <w:p>
      <w:pPr>
        <w:pStyle w:val="NormalWeb"/>
        <w:jc w:val="right"/>
        <w:rPr/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 xml:space="preserve">Art.1º -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Fica autorizada a permanência de um acompanhante para a parturiente nas maternidades da rede pública municipal</w:t>
      </w:r>
      <w:r>
        <w:rPr>
          <w:rFonts w:cs="Comic Sans MS" w:ascii="Comic Sans MS" w:hAnsi="Comic Sans MS"/>
          <w:color w:val="000000"/>
          <w:sz w:val="20"/>
          <w:szCs w:val="20"/>
        </w:rPr>
        <w:t>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2º - As despesas com a execução da presente lei correrão por conta de dotações orçamentárias próprias, suplementadas se necessári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3º - O Poder Executivo regulamentará está lei no prazo máximo de 60 (sessenta) dias, contados da data de sua publicaçã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4º - Esta lei entrará em vigor na data de sua publicação, revogando-se as disposições em contr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ala das Sessões, Às Comissões competentes."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parto constitui-se em momento delicado, configurando-se no ápice de todas as transformações físicas e emocionais que durante meses ocorreram na gestante. 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s enormes transformações no organismo e no psiquismo da mulher durante a gravidez e o parto aumentam as probabilidades de adoecerem emocionalmente durante este período. O puerpério é reconhecido historicamente como um momento crítico da vida da mulher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É indiscutível que a presença do parceiro, de algum membro da família ou ente querido neste momento poderá tranqüilizar a mãe, beneficiando a saúde física e mental da parturiente e do nascituro. 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ante do exposto e pelo alcance social desta propositura, consideramos da maior importância sua aprovação pela unanimidade do plenário desta Câmara Municipal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2073121419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2:45:00Z</dcterms:created>
  <dc:creator>Ana Martins</dc:creator>
  <dc:description/>
  <dc:language>en-US</dc:language>
  <cp:lastModifiedBy>Thiago</cp:lastModifiedBy>
  <cp:lastPrinted>2003-11-28T16:47:00Z</cp:lastPrinted>
  <dcterms:modified xsi:type="dcterms:W3CDTF">2004-11-03T14:38:00Z</dcterms:modified>
  <cp:revision>3</cp:revision>
  <dc:subject/>
  <dc:title>São Paulo, 04 de Janeiro de 2001</dc:title>
</cp:coreProperties>
</file>