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181/03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223-SO</w:t>
        <w:br/>
        <w:t xml:space="preserve">D.O.M. de : 05/04/03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 Câmara Municipal de São Paulo D E C R E T A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O artigo 2º da Lei 13.211 de 13 de novembro de 2001 que instituiu o "Programa de Proteção da Saúde da Gestante e do Recém-Nascido" passa a vigorar acrescido de parágrafo único com a seguinte redação:</w:t>
        <w:br/>
        <w:t xml:space="preserve"> </w:t>
        <w:tab/>
        <w:t>"Parágrafo único - Fica assegurado às gestantes a realização de exames ultra-sonográficos regulares durante o pré-natal, com inclusão de ecocardiograma fetal, bem como a realização do exame Emissões Evocadas Otoacústica (teste do ouvidinho) e exame oftalmológico no nascituro."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 - O Poder Executivo regulamentará esta lei no prazo de 60 (sessenta) dias a partir de sua publicaçã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 - As despesas decorrentes da execução desta lei correrão por conta de dotações orçamentárias próprias, suplementadas, se necess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4º - Esta lei entrará em vigor na data de sua publicação, revogadas as disposições em contr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presente projeto de lei visa dar efetividade às finalidades do "Programa de Proteção da Saúde da Gestante e do Recém-Nascido" descritas nos incisos I, II e III do artigo 2° da Lei 13.211 de 13/11/2001, a saber: I -assegurar à mulher e ao recém-nascido a assistência integral à saúde, incluindo pré-natal, parto e pós-parto; II -facilitar e promover o acesso à rede pública de saúde da gestante e recém-nascido; III -prevenção de doenças no ciclo gravídico-puerperal até o primeiro ano de vida da criança, visando a diminuição dos índices de mortalidade materna e infanti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realização dos exames ultra-sonográficos durante a gestação são essenciais para o acompanhamento do desenvolvimento do feto e redução de riscos à saúde do feto e da mãe. Exame já amplan1ente realizado, vem sendo de ajuda considerável na avaliação dos padrões de crescimento fetal e no diagnóstico de malformações congênitas, devendo ser prática corrente nos hospitais públicos municipais e hospitais conveniados com o Sistema Único de Saúde -SU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m especial, a realização do ecocardiograma fetal, exame relativamente simples que pode ser realizado no mesmo aparelho utilizado na ultra-sonografia ginecológica, pode detectar problemas cardiovasculares congênitos que atingem, anualmente, 40 mil crianças brasileiras, ou 1% dos nascidos vivos. Este índice cresce para 5% entre os fetos, sendo as cardiopatias congênitas a terceira causa de morte neonatal no Brasil (dados publicados na Folha de São Paulo, 30/4/98). Uma vez detectados problemas cardiovasculares no feto a tempo, a mãe poderá receber acompanhamento diferenciado, bem como receber medicação específica, ou o próprio feto através do cordão umbilical, reduzindo sensivelmente o índice de mortalidade. Tal exame permite melhorar a qualidade e a perspectiva de vida dos fetos acometidos de distúrbios cardiocirculatórios. Conforme declaração do Dr. Paulo Zielinsky , do Instituto de Cardiologia do Rio Grande do Sul, "a resolução da maioria das arritmias fetais é a regra. 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exame audiométrico no nascituro também é medida que se impõe. Segundo dados da Organização Mundial de Saúde (OMS), 10% da população mundial apresenta deficiência auditiva, nos diversos graus -leve, moderada ou grave. Em crianças, a incidência é de quatro a seis no grupo de mil. O exame de Emissões Evocadas Otoacústicas (teste do ouvidinho), é de fácil adequação nas unidades do Sistema Único de Saúde, não é invasivo, não tem contra-indicações, podendo ser realizado em cinco minutos no próprio berçário, com o bebê dormindo. A perda auditiva poderá gerar problemas de desenvolvimento e cognição, de adaptação e socialização, ocasionando futuros, distúrbios emocionais, pedagógicos e psicológicos. Detectar eventuais problemas logo ao nascimento poderá, em alguns casos, reverter o quadro, ou, ao menos, indicar as medidas a serem tomadas afim de evitar-se os riscos mencionad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exame oftalmológico também merece atenção e pode ser realizado já no primeiro dia de vida da criança, detectando doenças graves, tais como retinoblastoma (tumor cancerígeno) que, se descoberto a tempo, pode permitir a conservação do olho em cerca de metade dos caso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ante do exposto e pelo alcanc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740572164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8:20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07:00Z</dcterms:modified>
  <cp:revision>3</cp:revision>
  <dc:subject/>
  <dc:title>São Paulo, 04 de Janeiro de 2001</dc:title>
</cp:coreProperties>
</file>