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126" w:after="126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lang w:eastAsia="pt-BR"/>
              </w:rPr>
              <w:t>ESTADO DE PERNAMBUCO</w:t>
              <w:br/>
              <w:t>ASSEMBLEIA LEGISLATIVA</w:t>
              <w:br/>
              <w:t>Legislatura 17º Ano 2011</w:t>
            </w:r>
            <w:r>
              <w:rPr>
                <w:rFonts w:eastAsia="Times New Roman" w:cs="Verdana" w:ascii="Verdana" w:hAnsi="Verdana"/>
                <w:lang w:eastAsia="pt-BR"/>
              </w:rPr>
              <w:t xml:space="preserve"> </w:t>
            </w:r>
          </w:p>
        </w:tc>
      </w:tr>
    </w:tbl>
    <w:p>
      <w:pPr>
        <w:pStyle w:val="Normal"/>
        <w:spacing w:lineRule="auto" w:line="240" w:before="126" w:after="126"/>
        <w:jc w:val="both"/>
        <w:textAlignment w:val="top"/>
        <w:rPr/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>Projeto de Lei Ordinária Nº 396/2011 (Enviada p/Publicação)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2636"/>
        <w:gridCol w:w="3062"/>
      </w:tblGrid>
      <w:tr>
        <w:trPr/>
        <w:tc>
          <w:tcPr>
            <w:tcW w:w="2806" w:type="dxa"/>
            <w:tcBorders/>
          </w:tcPr>
          <w:p>
            <w:pPr>
              <w:pStyle w:val="Normal"/>
              <w:spacing w:lineRule="auto" w:line="240" w:before="126" w:after="126"/>
              <w:jc w:val="center"/>
              <w:rPr>
                <w:rFonts w:ascii="Verdana" w:hAnsi="Verdana" w:eastAsia="Times New Roman" w:cs="Verdana"/>
                <w:sz w:val="24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pacing w:lineRule="auto" w:line="240" w:before="126" w:after="126"/>
              <w:jc w:val="right"/>
              <w:rPr>
                <w:rFonts w:ascii="Verdana" w:hAnsi="Verdana" w:eastAsia="Times New Roman" w:cs="Verdana"/>
                <w:sz w:val="24"/>
                <w:szCs w:val="2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pt-BR"/>
              </w:rPr>
              <w:t>Ementa: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pacing w:lineRule="auto" w:line="240" w:before="126" w:after="126"/>
              <w:rPr>
                <w:rFonts w:ascii="Verdana" w:hAnsi="Verdana" w:eastAsia="Times New Roman" w:cs="Verdana"/>
                <w:lang w:eastAsia="pt-BR"/>
              </w:rPr>
            </w:pPr>
            <w:r>
              <w:rPr>
                <w:rFonts w:eastAsia="Times New Roman" w:cs="Verdana" w:ascii="Verdana" w:hAnsi="Verdana"/>
                <w:lang w:eastAsia="pt-BR"/>
              </w:rPr>
              <w:t>Proíbe a exigência de caução de qualquer natureza para internação de doentes em hospitais ou clínicas da rede privada no Estado, nas hipóteses que especifica.</w:t>
            </w:r>
          </w:p>
        </w:tc>
      </w:tr>
    </w:tbl>
    <w:p>
      <w:pPr>
        <w:pStyle w:val="Normal"/>
        <w:spacing w:lineRule="auto" w:line="240" w:before="126" w:after="126"/>
        <w:jc w:val="both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>ASSEMBLEIA LEGISLATIVA DO ESTADO DE PERNAMBUCO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</w:r>
    </w:p>
    <w:p>
      <w:pPr>
        <w:pStyle w:val="Normal"/>
        <w:spacing w:lineRule="auto" w:line="240" w:before="126" w:after="126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  <w:t xml:space="preserve">Art. 1º. Fica proibida a exigência de caução de qualquer natureza para </w:t>
        <w:br/>
        <w:t xml:space="preserve">internação de doentes em hospitais ou clínicas da rede privada no Estado, nas </w:t>
        <w:br/>
        <w:t>hipóteses de emergência ou urgência.</w:t>
        <w:br/>
        <w:br/>
        <w:t xml:space="preserve">Art. 2°. Na hipótese de descumprimento do disposto no artigo 1°, o </w:t>
        <w:br/>
        <w:t>estabelecimento ficará obrigado a:</w:t>
        <w:br/>
        <w:br/>
        <w:t>I - devolver o valor depositado, em dobro, ao depositante;</w:t>
        <w:br/>
        <w:t xml:space="preserve">II - multa de R$ 1.000,00 (um mil reais) a R$ 50.000,00 (cinquenta mil reais), </w:t>
        <w:br/>
        <w:t xml:space="preserve">graduada de acordo com a gravidade da infração, a vantagem auferida e a </w:t>
        <w:br/>
        <w:t>condição econômica do infrator, e aplicada mediante procedimento administrativo;</w:t>
        <w:br/>
        <w:br/>
        <w:t xml:space="preserve">Art. 3º. Cabe ao órgão fiscalizador de defesa do consumidor definir os valores </w:t>
        <w:br/>
        <w:t>das multas e sanções a serem aplicadas.</w:t>
        <w:br/>
        <w:br/>
        <w:t xml:space="preserve">Parágrafo único. Fica vedada a utilização desses recursos para despesas com </w:t>
        <w:br/>
        <w:t>pagamento de pessoal.</w:t>
        <w:br/>
        <w:br/>
        <w:t xml:space="preserve">Art. 4º. Os valores arrecadados com as multas previstas nesta Lei </w:t>
        <w:br/>
        <w:t>constituirão, obrigatoriamente, receita do Fundo Estadual de Saúde.</w:t>
        <w:br/>
        <w:br/>
        <w:t xml:space="preserve">Art. 5º - O Poder Executivo regulamentará a presente Lei no prazo de 180 dias </w:t>
        <w:br/>
        <w:t>após sua publicação.</w:t>
        <w:br/>
        <w:br/>
        <w:t xml:space="preserve">Art. 6º - Esta lei entra em vigor na data de sua publicação. </w:t>
      </w:r>
    </w:p>
    <w:p>
      <w:pPr>
        <w:pStyle w:val="Normal"/>
        <w:spacing w:lineRule="auto" w:line="240" w:before="126" w:after="126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>Justificativa</w:t>
      </w:r>
    </w:p>
    <w:p>
      <w:pPr>
        <w:pStyle w:val="Normal"/>
        <w:spacing w:lineRule="auto" w:line="240" w:before="126" w:after="126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  <w:t xml:space="preserve">A presente proposição encontra-se amparada na Resolução Normativa - RN 44, de </w:t>
        <w:br/>
        <w:t xml:space="preserve">24 de Julho de 2003, da Agência Nacional de Saúde (ANS) que dispõe sobre a </w:t>
        <w:br/>
        <w:t xml:space="preserve">proibição da exigência de caução por parte dos prestadores de serviços </w:t>
        <w:br/>
        <w:t xml:space="preserve">contratados, credenciados, cooperados ou referenciados das Operadoras de Planos </w:t>
        <w:br/>
        <w:t xml:space="preserve">de Assistência à Saúde. E nas recomendações do Ministério Público do Estado de </w:t>
        <w:br/>
        <w:t xml:space="preserve">Pernambuco aos hospitais privados no Estado de Pernambuco. O MPPE entende que a </w:t>
        <w:br/>
        <w:t xml:space="preserve">cobrança do cheque caução constitui um “ato abusivo que fere o código do </w:t>
        <w:br/>
        <w:t xml:space="preserve">consumidor por exigir garantias em um momento que, muitas vezes, o usuário está </w:t>
        <w:br/>
        <w:t xml:space="preserve">passando por risco de vida. Além disso, caracteriza desvantagem ao usuário </w:t>
        <w:br/>
        <w:t xml:space="preserve">porque impõe a assinatura do cheque para haver continuidade do atendimento”. </w:t>
        <w:br/>
        <w:t xml:space="preserve">Entende-se como atendimento de emergência os casos que implicarem risco </w:t>
        <w:br/>
        <w:t xml:space="preserve">imediato de vida ou de lesões irreparáveis para o paciente, caracterizada em </w:t>
        <w:br/>
        <w:t xml:space="preserve">declaração do médico assistente; e de urgência os resultantes de acidentes </w:t>
        <w:br/>
        <w:t xml:space="preserve">pessoais ou de complicações no processo gestacional (Lei Federal 9656/98). </w:t>
        <w:br/>
        <w:br/>
        <w:t xml:space="preserve">Ampara-se também na Lei nº 8.078, de 11 de setembro de 1990, que dispõe sobre a </w:t>
        <w:br/>
        <w:t xml:space="preserve">proteção ao consumidor (direitos do consumidor) que, na seção IV, Das práticas </w:t>
        <w:br/>
        <w:t xml:space="preserve">abusivas, art. 39, item V, define como abusivo exigir do consumidor vantagem </w:t>
        <w:br/>
        <w:t>manifestante excessiva.</w:t>
      </w:r>
    </w:p>
    <w:p>
      <w:pPr>
        <w:pStyle w:val="Normal"/>
        <w:spacing w:lineRule="auto" w:line="240" w:before="126" w:after="126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 xml:space="preserve">Sala das Reuniões, em 1 de agosto de 2011. </w:t>
      </w:r>
    </w:p>
    <w:p>
      <w:pPr>
        <w:pStyle w:val="Normal"/>
        <w:spacing w:lineRule="auto" w:line="240" w:before="126" w:after="240"/>
        <w:textAlignment w:val="top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15"/>
          <w:szCs w:val="15"/>
          <w:lang w:eastAsia="pt-BR"/>
        </w:rPr>
        <w:t>Luciano Siqueira</w:t>
        <w:br/>
        <w:t>Deputado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5"/>
          <w:szCs w:val="15"/>
          <w:lang w:eastAsia="pt-BR"/>
        </w:rPr>
      </w:pPr>
      <w:r>
        <w:rPr>
          <w:rFonts w:eastAsia="Times New Roman" w:cs="Verdana" w:ascii="Verdana" w:hAnsi="Verdana"/>
          <w:color w:val="000000"/>
          <w:sz w:val="15"/>
          <w:szCs w:val="15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0:00Z</dcterms:created>
  <dc:creator>JANAINA GRANJA</dc:creator>
  <dc:description/>
  <dc:language>en-US</dc:language>
  <cp:lastModifiedBy>PcdoB07</cp:lastModifiedBy>
  <dcterms:modified xsi:type="dcterms:W3CDTF">2012-04-17T17:20:00Z</dcterms:modified>
  <cp:revision>2</cp:revision>
  <dc:subject/>
  <dc:title/>
</cp:coreProperties>
</file>