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shd w:fill="00FF00" w:val="clear"/>
        </w:rPr>
        <w:t xml:space="preserve">PROJETO DE LEI Nº 1030/2011  </w:t>
      </w:r>
      <w:r>
        <w:rPr>
          <w:rFonts w:cs="Arial" w:ascii="Arial" w:hAnsi="Arial"/>
          <w:b/>
          <w:bCs/>
          <w:sz w:val="28"/>
          <w:szCs w:val="28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ind w:left="3600" w:hanging="0"/>
        <w:rPr/>
      </w:pPr>
      <w:r>
        <w:rPr>
          <w:rFonts w:cs="Arial" w:ascii="Arial" w:hAnsi="Arial"/>
          <w:b/>
          <w:bCs/>
          <w:color w:val="000000"/>
        </w:rPr>
        <w:t>EMENTA:</w:t>
      </w:r>
      <w:r>
        <w:rPr>
          <w:color w:val="000000"/>
        </w:rPr>
        <w:t xml:space="preserve"> </w:t>
      </w:r>
    </w:p>
    <w:p>
      <w:pPr>
        <w:pStyle w:val="Normal"/>
        <w:ind w:left="3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TERMINA A COMUNICAÇÃO, POR PARTE DOS HOSPITAIS, CLÍNICAS E POSTOS DE SAÚDE, NAS OCORRÊNCIA DE EMBRIAGUES OU USO DE DROGAS POR CRIANÇA OU ADOLESCENTE.</w:t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361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utor: Deputada ENFERMEIRA REJANE</w:t>
      </w:r>
    </w:p>
    <w:p>
      <w:pPr>
        <w:pStyle w:val="Normal"/>
        <w:ind w:left="3600" w:hanging="361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600" w:hanging="3615"/>
        <w:jc w:val="right"/>
        <w:rPr/>
      </w:pPr>
      <w:r>
        <w:rPr/>
      </w:r>
    </w:p>
    <w:p>
      <w:pPr>
        <w:pStyle w:val="Normal"/>
        <w:ind w:left="3600" w:hanging="3615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 ASSEMBLÉIA LEGISLATIVA DO ESTADO DO RIO DE JANEIRO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SOLVE: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color w:val="000000"/>
        </w:rPr>
        <w:t>Art. 1º-</w:t>
      </w:r>
      <w:r>
        <w:rPr>
          <w:rFonts w:cs="Arial" w:ascii="Arial" w:hAnsi="Arial"/>
          <w:color w:val="000000"/>
        </w:rPr>
        <w:t xml:space="preserve"> Determina que os hospitais, postos de saúde e clínicas públicas ou privadas, localizadas no Estado do Rio de Janeiro, comuniquem aos órgão públicos e registrem em um cadastro  as ocorrências com  todas as crianças e adolescentes que tenham sido atendidas nos setores de emergência por consumo excessivo de álcool ou por uso de drogas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§ 1º</w:t>
      </w:r>
      <w:r>
        <w:rPr>
          <w:rFonts w:cs="Arial" w:ascii="Arial" w:hAnsi="Arial"/>
          <w:color w:val="000000"/>
        </w:rPr>
        <w:t xml:space="preserve"> – A Delegacia de Proteção a Criança e ao Adolescente - DPCA, o Conselho </w:t>
        <w:tab/>
        <w:t xml:space="preserve">Tutelar da região e os pais ou responsáveis legais deverão ser imediatamente </w:t>
        <w:tab/>
        <w:t xml:space="preserve">comunicados. 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color w:val="000000"/>
        </w:rPr>
        <w:tab/>
        <w:t xml:space="preserve">§ 2º- </w:t>
      </w:r>
      <w:r>
        <w:rPr>
          <w:rFonts w:cs="Arial" w:ascii="Arial" w:hAnsi="Arial"/>
          <w:color w:val="000000"/>
        </w:rPr>
        <w:t xml:space="preserve">Aos órgãos públicos caberão a apuração e circunstâncias dos fatos, </w:t>
        <w:tab/>
        <w:t xml:space="preserve">estabelecer </w:t>
        <w:tab/>
        <w:t xml:space="preserve">responsabilidades pelo ocorrido e a decisão sobre as medidas </w:t>
        <w:tab/>
        <w:t xml:space="preserve">cabíveis de conformidade com a lei vigente e o Estatuto da Criança e do </w:t>
        <w:tab/>
        <w:t>Adolescente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Art. 2º- </w:t>
      </w:r>
      <w:r>
        <w:rPr>
          <w:rFonts w:cs="Arial" w:ascii="Arial" w:hAnsi="Arial"/>
          <w:color w:val="000000"/>
        </w:rPr>
        <w:t>Os Conselhos Tutelares deverão acompanhar durante 01 (um) ano a evolução social, escolar e familiar da criança ou adolescente vitima do consumo excessivo de álcool ou por uso de drogas, desenvolvendo ações positiva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. 3º-  </w:t>
      </w:r>
      <w:r>
        <w:rPr>
          <w:rFonts w:cs="Arial" w:ascii="Arial" w:hAnsi="Arial"/>
          <w:color w:val="000000"/>
        </w:rPr>
        <w:t>Em caso de descumprimento da presente lei por parte da unidade médica,     incorrerá nas seguintes penalidades para o infrator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- pagamento de multa no valor de 500 UFERJ'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I- pagamento de multa no valor de 1.000 UFERJ'S, em caso de reincidência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 xml:space="preserve">Art. 4º- </w:t>
      </w:r>
      <w:r>
        <w:rPr>
          <w:rFonts w:cs="Arial" w:ascii="Arial" w:hAnsi="Arial"/>
          <w:color w:val="000000"/>
        </w:rPr>
        <w:t>Esta Lei entrará em vigor na data de sua publicaçã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enário Barbosa Lima Sobrinho, em  26 de Outubro de 201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DEPUTADA ENFERMEIRA REJANE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JUSTIFICATIV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 presente projeto tem por finalidade a proteção da criança e do adolescente vitimas dos excessos do álcool e das drogas e que se encontram desassistidos pelos pais, responsáveis legais e pelo Poder Públic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om a implantação da obrigatoriedade desta comunicação as autoridades competentes, pelos hospitais, clinicas e postos de saúde, é possível identificar mais facilmente esses casos e fazer encaminhamentos visando cuidar, recuperar e reintegrar  as crianças e os jovens as suas famílias e núcleos sociais, devolvendo-lhes uma vida saudável e produtiv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Atualmente, com a disseminação das drogas, principalmente o crack, o descontrole na venda de bebidas, muitas vezes adquirida por um adulto e repassada ao menor, além de maus exemplos vindos dos pais, a criança e o adolescente ficam expostos a situação de risco e vulnerabilidad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Faz-se necessário a presença da autoridade constituída para restabelecer as condições normais e dignas de vida para esses jovens, seja através de ações terapêuticas, escolares, esportivas  e até mesmo reconstruindo os laços afetivos familiares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Na verdade a proposta é promover uma grande mobilização social, envolvendo a família, as entidades médicas, as autoridades constituídas, a escola, o Poder Executivo e o Poder Judiciário, todos juntos unidos, para proteger essa geração de jovem, futuro do nosso país, contra o mal do sécul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elo exposto conto com os meus pares na aprovação do projet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3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02705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color w:val="0000FF"/>
      </w:rPr>
      <w:drawing>
        <wp:inline distT="0" distB="0" distL="0" distR="0">
          <wp:extent cx="65659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2" r="-3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565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709"/>
        <w:tab w:val="left" w:pos="0" w:leader="none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>ASSEMBLÉIA LEGISLATIVA DO ESTADO DO RIO DE JANEIRO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GABINETE DEPUTADA ENFERMEIRA REJA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WindowsXP</dc:creator>
  <dc:description/>
  <dc:language>en-US</dc:language>
  <cp:lastModifiedBy>PcdoB07</cp:lastModifiedBy>
  <cp:lastPrinted>2011-10-26T14:32:00Z</cp:lastPrinted>
  <dcterms:modified xsi:type="dcterms:W3CDTF">2012-04-17T17:13:00Z</dcterms:modified>
  <cp:revision>2</cp:revision>
  <dc:subject/>
  <dc:title>PROJETO DE RESOLUÇÃO</dc:title>
</cp:coreProperties>
</file>