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ROJETO DE LEI Nº 103/2013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4570"/>
      </w:tblGrid>
      <w:tr>
        <w:trPr>
          <w:trHeight w:val="2181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Ementa:</w:t>
            </w:r>
          </w:p>
        </w:tc>
        <w:tc>
          <w:tcPr>
            <w:tcW w:w="45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eastAsia="pt-BR"/>
              </w:rPr>
              <w:t>Impõe critérios higiênicos de canudos, palito dental, sal e açúcar em bares, lanchonetes, restaurantes, hotéis e estabelecimentos afins instalados no Município do Recif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pt-B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º - É obrigatório a bares, lanchonetes, restaurantes, hotéis e estabelecimentos afins instalados no Município fornecer aos consumidores canudo, palito dental, sal e açúcar, embalados individualmente e acondicionados de forma a garantir a higiene e a integridade do produto até o seu u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- O não atendimento do exigido nesta lei sujeita o infrator às seguintes penalidad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advertência escrit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- multa, em caso de reincidência, nos valores previstos na regulamentação desta le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rt. 3º - 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A fiscalização da presente lei ficará a cargo da Vigilância Sanitária Municipal, que aplicará as sanções necessária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rt. 4º - Esta lei entra em vigor na data de sua publicação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cife, 23 de maio de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</w:rPr>
        <w:t>Vereador da Cidade do Recif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pt-BR"/>
        </w:rPr>
        <w:t>Justificativ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imples opção na escolha de um estabelecimento para alimentar-se pode trazer-lhe consequências desagradáveis. Tem se tornado comum fazer uso do saleiro colocado a nossa disposição e constatar que na verdade a sua comida ficou com um sabor adocicado; ou vice-versa, você acrescentar açúcar ao seu suco e ao tomar percebe que o mesmo está com gosto salobro; ou fazer uso do paliteiro e perceber que de dentro do seu interior saem palitos já usados, quebrados ou sujos; ou fazer uso de um canudo para tomar refrigerante e verificar que o mesmo está sujo de batom, com poeira ou outras impurez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 contexto já seria suficiente para pensarmos na adoção de medidas que coibissem tais práticas, às vezes em função de uma brincadeira desagradável e outras em função da falta de higie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ém, alguns utensílios como saleiros, açucareiros e outros, vem servindo de instrumento de uso não só para brincadeiras de mau-gosto como exposto acima, mas também como depósito de substâncias tóxicas e alucinógenas que, se ingeridas podem até dopar os clientes de estabelecimentos comerciais tornando-os presas fáceis como futuras vítimas de atos delituosos. Além do mais, já se faz necessário o cumprimento das rígidas metas de higiene por parte dos comerciantes cujo ramo de negócio é o fornecimento de bebidas e alimentaçã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ste projeto de lei assegura a segurança e proteção à saúde do consumidor, atendendo todos os critérios de higienização previstos em Le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Recife, 23 de maio de 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</w:rPr>
        <w:t>Vereador da Cidade do Recife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278" w:top="3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sz w:val="24"/>
        <w:szCs w:val="24"/>
        <w:lang w:val="en-US" w:eastAsia="pt-BR"/>
      </w:rPr>
    </w:pPr>
    <w:r>
      <w:rPr>
        <w:rFonts w:eastAsia="Times New Roman" w:cs="Arial" w:ascii="Arial" w:hAnsi="Arial"/>
        <w:sz w:val="24"/>
        <w:szCs w:val="24"/>
        <w:lang w:val="en-US" w:eastAsia="pt-BR"/>
      </w:rPr>
      <w:drawing>
        <wp:inline distT="0" distB="0" distL="0" distR="0">
          <wp:extent cx="922655" cy="4603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0" r="-3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/>
      <w:tc>
        <w:tcPr>
          <w:tcW w:w="971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44"/>
              <w:szCs w:val="52"/>
            </w:rPr>
            <w:t>Câmara Municipal do Recife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ua da União, 273 - Boa Vista - CEP 50050-010 – Fone (81) 3301-1331.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GABINETE DO VEREADOR ALMIR FERNAND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7:00Z</dcterms:created>
  <dc:creator>ALUISIO</dc:creator>
  <dc:description/>
  <cp:keywords/>
  <dc:language>en-US</dc:language>
  <cp:lastModifiedBy>Administrador</cp:lastModifiedBy>
  <dcterms:modified xsi:type="dcterms:W3CDTF">2013-06-21T17:57:00Z</dcterms:modified>
  <cp:revision>4</cp:revision>
  <dc:subject/>
  <dc:title/>
</cp:coreProperties>
</file>