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-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7207"/>
      </w:tblGrid>
      <w:tr>
        <w:trPr/>
        <w:tc>
          <w:tcPr>
            <w:tcW w:w="2610" w:type="dxa"/>
            <w:tcBorders/>
          </w:tcPr>
          <w:p>
            <w:pPr>
              <w:pStyle w:val="Header"/>
              <w:ind w:firstLine="7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drawing>
                <wp:inline distT="0" distB="0" distL="0" distR="0">
                  <wp:extent cx="1111885" cy="99568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7" w:type="dxa"/>
            <w:tcBorders/>
          </w:tcPr>
          <w:p>
            <w:pPr>
              <w:pStyle w:val="Header"/>
              <w:snapToGrid w:val="false"/>
              <w:spacing w:before="40" w:after="0"/>
              <w:ind w:firstLine="7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before="40" w:after="0"/>
              <w:ind w:firstLine="7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ÂMARA  MUNICIPAL  DE  FLORIANÓPOLIS</w:t>
            </w:r>
          </w:p>
          <w:p>
            <w:pPr>
              <w:pStyle w:val="Header"/>
              <w:spacing w:before="40" w:after="0"/>
              <w:ind w:firstLine="720"/>
              <w:jc w:val="center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Centro  Legislativo  Municipal</w:t>
            </w:r>
          </w:p>
          <w:p>
            <w:pPr>
              <w:pStyle w:val="Header"/>
              <w:spacing w:before="40" w:after="0"/>
              <w:ind w:left="1460" w:hanging="740"/>
              <w:jc w:val="center"/>
              <w:rPr/>
            </w:pPr>
            <w:r>
              <w:rPr>
                <w:rFonts w:cs="Arial" w:ascii="Arial" w:hAnsi="Arial"/>
                <w:b/>
                <w:smallCaps/>
                <w:szCs w:val="24"/>
              </w:rPr>
              <w:t>Gabinete do Vereador Ricardo Camargo Vieira</w:t>
            </w:r>
            <w:r>
              <w:rPr>
                <w:rFonts w:cs="Arial" w:ascii="Arial" w:hAnsi="Arial"/>
                <w:b/>
                <w:szCs w:val="24"/>
              </w:rPr>
              <w:t xml:space="preserve"> (PCdoB)</w:t>
            </w:r>
          </w:p>
          <w:p>
            <w:pPr>
              <w:pStyle w:val="Header"/>
              <w:spacing w:before="40" w:after="0"/>
              <w:ind w:firstLine="7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Header"/>
              <w:spacing w:before="40" w:after="0"/>
              <w:ind w:firstLine="7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ind w:left="368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LEI Nº 13561/2009</w:t>
      </w:r>
    </w:p>
    <w:p>
      <w:pPr>
        <w:pStyle w:val="Normal"/>
        <w:tabs>
          <w:tab w:val="clear" w:pos="708"/>
          <w:tab w:val="left" w:pos="2790" w:leader="none"/>
        </w:tabs>
        <w:ind w:left="368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368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368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ÕE SOBRE A OBRIGATORIEDADE DE QUE TODOS OS ESTABELECIMENTOS DE SAÚDE EM QUE HAJA INTERNAÇÕES DISPONIBILIZEM HORÁRIOS PARA VISITAÇÃO NOS TURNOS MATUTINO, VESPERTINO E NOTURNO, EM TODOS OS DIAS DA SEMANA.</w:t>
      </w:r>
    </w:p>
    <w:p>
      <w:pPr>
        <w:pStyle w:val="Normal"/>
        <w:tabs>
          <w:tab w:val="clear" w:pos="708"/>
          <w:tab w:val="left" w:pos="2790" w:leader="none"/>
        </w:tabs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8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ovo de Florianópolis, por seus representantes, aprova e eu sanciono a seguinte lei:</w:t>
      </w:r>
    </w:p>
    <w:p>
      <w:pPr>
        <w:pStyle w:val="Normal"/>
        <w:tabs>
          <w:tab w:val="clear" w:pos="708"/>
          <w:tab w:val="left" w:pos="2790" w:leader="none"/>
        </w:tabs>
        <w:ind w:left="297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29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º</w:t>
      </w:r>
      <w:r>
        <w:rPr>
          <w:rFonts w:cs="Arial" w:ascii="Arial" w:hAnsi="Arial"/>
          <w:sz w:val="24"/>
          <w:szCs w:val="24"/>
        </w:rPr>
        <w:t xml:space="preserve"> </w:t>
        <w:tab/>
        <w:t>Torna-se obrigatória a disponibilização de horários de visitação nos turnos matutino, vespertino e noturno, em todos os dias da semana, em todos os estabelecimentos de saúde em que haja intern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2º</w:t>
      </w:r>
      <w:r>
        <w:rPr>
          <w:rFonts w:cs="Arial" w:ascii="Arial" w:hAnsi="Arial"/>
          <w:sz w:val="24"/>
          <w:szCs w:val="24"/>
        </w:rPr>
        <w:tab/>
        <w:t xml:space="preserve"> Esta lei entra em vigor na data de sua public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a das Sessões, 13 de julho de 2009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. RICARDO CAMARGO VIEIRA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DER DO PCdoB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ind w:left="3686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Quando uma pessoa encontra-se doente e acamada, torna-se fragilizada e sente-se profundamente vulnerável. O medo de que seu estado seja irreversível ou de que se agrave, a dor física e a psicológica, por perceber-se em dificuldades, pressiona e abate ainda mais o ser humano. Se, a tudo isso for somado o fato de ele estar internado, ou seja, em um ambiente diferente do seu habitual, longe dos seus entes, fora do seu lar, o estresse de se sentir sozinho no momento em que mais precisa de seus parentes pode ser tão grande a ponto de levá-lo à piora do seu quadr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ém de todas essas questões, ainda há decisões a serem tomadas, demandas a serem remanejadas dentro do contexto familiar, que está tentando se reestruturar na ausência da pessoa doente. Muitas vezes, a equipe de saúde que está atendendo esse indivíduo precisa manter a interação com familiares, para a decisão e autorização de procedimentos bem como para a correta orientação aos familiar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Política Nacional de Humanização, programa do SUS que orienta gestores, profissionais e usuários da saúde para um atendimento e uma convivência mais humana, mais acolhedora, reabilitando o ser humano e o conduzindo a uma condição de saúde integral, preconiza que o acompanhamento de familiares e amigos é quesito essencial para a reabilitação da pessoa adoeci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corre que, devido aos compromissos e demandas do dia-a-dia dos familiares e amigos, acaba tornando-se muito difícil, por vezes até impossível, que eles consigam se adequar aos horários disponíveis nas instituições de saúde com internações. Tais horários, além de que se restringem a um único turno do dia (ou intervalo entre dois turnos), geralmente são por um tempo cur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presentamos, neste projeto de lei, uma boa alternativa para esse impasse, a qual possibilitará que o usuário esteja em contato e que seja acolhido por seus familiares e amigos, fator de suma importância para sua reabilitação.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0:53:00Z</dcterms:created>
  <dc:creator>Câmara Municipal de Florianópolis</dc:creator>
  <dc:description/>
  <cp:keywords/>
  <dc:language>en-US</dc:language>
  <cp:lastModifiedBy>Administrador</cp:lastModifiedBy>
  <cp:lastPrinted>2009-07-14T16:37:00Z</cp:lastPrinted>
  <dcterms:modified xsi:type="dcterms:W3CDTF">2013-06-21T20:53:00Z</dcterms:modified>
  <cp:revision>2</cp:revision>
  <dc:subject/>
  <dc:title/>
</cp:coreProperties>
</file>