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173/02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Sessão:130-SO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color w:val="000000"/>
          <w:sz w:val="28"/>
        </w:rPr>
        <w:t>DOM de 29/03/02</w:t>
      </w:r>
      <w:r>
        <w:rPr>
          <w:rFonts w:cs="Comic Sans MS" w:ascii="Comic Sans MS" w:hAnsi="Comic Sans MS"/>
          <w:b/>
          <w:bCs/>
          <w:color w:val="000000"/>
        </w:rPr>
        <w:t xml:space="preserve"> </w:t>
        <w:br/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 CÂMARA MUNICIPAL DE SÃO PAULO decreta: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1° -</w:t>
      </w:r>
      <w:r>
        <w:rPr>
          <w:rFonts w:cs="Comic Sans MS" w:ascii="Comic Sans MS" w:hAnsi="Comic Sans MS"/>
          <w:b/>
          <w:bCs/>
          <w:color w:val="000000"/>
        </w:rPr>
        <w:t>Fica assegurada a matrícula para todo aluno portador de deficiência locomotora na escola municipal mais próxima de sua residência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2° -Os alunos com deficiência locomotora deverão, dentro do possível, fazer parte de turmas cujas salas de aula estejam localizadas em espaço físico de fácil acess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rágrafo único -As escolas municipais farão as adaptações necessárias ao cumprimento do estabelecido no "caput" deste Artig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3° -o aluno de que trata esta Lei apresentará comprovante de residência quando da solicitação de matrícula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ab/>
        <w:t>Art. 4° -A escola poderá solicitar ao aluno atestado médico comprobatório de deficiência locomotora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rt. 5° -As escolas municipais deverão oferecer ao aluno matriculado com deficiência motora atividades esportivas adequadas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rágrafo único -As escolas municipais se articularão entre si e com as demais escolas da rede municipal com o objetivo de proporcionar 'ao aluno com deficiência motora a participação em jogos e disputas desportlvas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rt. 6° -O Poder Executivo regulamentará a presente Lei no prazo de 60 (sessenta) dias, a contar da data de sua publicaçã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rt. 7° -As despesas decorrentes da execução desta lei correrão por conta de dotações orçamentárias próprias, suplementadas se necessári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08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rt. 8° -Esta lei entrará em vigor na data de sua publicação.</w:t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Considerando o grande número de jovens portadores das mais diversas deficiências físicas, dentre as quais as que causam dificuldade de locomoção, visa o presente Projeto de Lei contribuir para facilitar a integração destes jovens à sociedade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Facilitar seu acesso à educação e ao esporte é iniciativa que procura estimular sua participação e inserção na sociedade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 pelo alcance educativo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241408645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7:09:00Z</dcterms:created>
  <dc:creator>Ana Martins</dc:creator>
  <dc:description/>
  <dc:language>en-US</dc:language>
  <cp:lastModifiedBy>Andréia</cp:lastModifiedBy>
  <cp:lastPrinted>2003-11-28T16:47:00Z</cp:lastPrinted>
  <dcterms:modified xsi:type="dcterms:W3CDTF">2004-10-27T20:02:00Z</dcterms:modified>
  <cp:revision>3</cp:revision>
  <dc:subject/>
  <dc:title>São Paulo, 04 de Janeiro de 2001</dc:title>
</cp:coreProperties>
</file>