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PROJETO DE LEI : 172/02</w:t>
        <w:br/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Autor : ALCIDES AMAZONAS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Sessão: 130-SO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t>DOM DE 29/03/02</w:t>
      </w:r>
      <w:r>
        <w:rPr>
          <w:rFonts w:cs="Comic Sans MS" w:ascii="Comic Sans MS" w:hAnsi="Comic Sans MS"/>
          <w:b/>
          <w:bCs/>
          <w:color w:val="000000"/>
        </w:rPr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1° -</w:t>
      </w:r>
      <w:r>
        <w:rPr>
          <w:rFonts w:cs="Comic Sans MS" w:ascii="Comic Sans MS" w:hAnsi="Comic Sans MS"/>
          <w:b/>
          <w:bCs/>
          <w:color w:val="000000"/>
        </w:rPr>
        <w:t>As universidades e faculdades estabelecidas no Município de São Paulo não poderão cobrar taxas de inscrição em vestibular para candidatos desempregados e residentes neste Município, cuja renda familiar não ultrapasse 5 (cinco) salários  mínimos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2° -O candidato residente neste Município que se encontrar desempregado e pertencer à família com renda familiar inferior ou igual as (cinco) salários mínimos deverá, no ato da inscrição, apresentar comprovante de residência, documento comprobatório de renda familiar e documento comprobatório de sua situação de desempreg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3° -O Executivo regulamentará esta Lei naquilo que se fizer necessário no prazo de 60 (sessenta) dia a contar da data de sua publicaçã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4° -As despesas decorrentes da aplicação desta Lei ocorrerão por conta de dotações orçamentárias próprias, suplementadas se necessári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5° -Esta Lei entrará em vigor na data de sua publicação, revogadas as disposições em contrári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desemprego e o rebaixamento salarial que vêm assolando o país, e, em especial, os grandes centros urbanos como São Paulo, acabam por inviabilizar o pleno desenvolvimento de seus jovens. Muitos destes jovens não prosseguem seus estudos e deixam de tentar obter uma vaga no ensino de nível superior por verem-se barrados de pronto pelas taxas de inscrição cobradas para a realização dos testes vestibulares. Considerando que é competência do Município, obedecidos os parâmetros Constitucionais, legislar sobre assuntos de interesse local; considerando que as políticas urbanas do Município têm por objetivo ordenar o pleno desenvolvimento das funções sociais da cidade, garantindo o bem-estar de seus habitantes, procurando assegurar, entre outros, o acesso de todos os seus cidadãos às condições adequadas de educação, conforme disposto no artigo 148, II da LOM; considerando que para cumprir tal objetivo o Município promoverá o acesso à educação, estimulando a participação e inserção dos jovens na sociedade e investindo no futuro desta cidade; diante do exposto e pelo alcance educativo 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887673664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6:43:00Z</dcterms:created>
  <dc:creator>Ana Martins</dc:creator>
  <dc:description/>
  <dc:language>en-US</dc:language>
  <cp:lastModifiedBy>Thiago</cp:lastModifiedBy>
  <cp:lastPrinted>2003-11-28T16:47:00Z</cp:lastPrinted>
  <dcterms:modified xsi:type="dcterms:W3CDTF">2004-10-27T19:58:00Z</dcterms:modified>
  <cp:revision>3</cp:revision>
  <dc:subject/>
  <dc:title>São Paulo, 04 de Janeiro de 2001</dc:title>
</cp:coreProperties>
</file>