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586/02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87-SO</w:t>
        <w:br/>
        <w:t>D.O.M. de : 01/11/02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Web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"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Dispõe sobre a gratuidade dos usuários do sistema de transporte coletivo urbano de São Paulo nos dias de eleição.</w:t>
      </w: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1º- Fica o Poder Executivo Municipal autorizado a conceder isenção de tarifa a todos os usuários do sistema de transporte coletivo urbano de São Paulo, nos dias de eleições para renovação dos Poderes Executivo ou Legislativo em âmbito municipal, estadual ou federal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- As despesas decorrentes da execução desta lei correrão por conta de dotações orçamentárias próprias, suplementadas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- O Executivo regulamentará esta lei no prazo de 60 (sessenta) dias contados da data de sua publicaçã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4º- Está lei entrará em vigor na data de sua publicação, revogadas as disposições em contr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14 de outubro de 2002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endo o direito ao voto também um dever cívico do cidadão\eleitor e, sendo proibido o transporte gratuito de eleitores pelos candidatos, num dia em que praticamente toda cidadã ou cidadão é obrigado a sair da sua casa às vezes tendo que tomar várias conduções que o conduzam à sua seção eleitoral, com reflexo direto no seu orçamento doméstico, é importante que nesta ocasião ele tenha garantida a gratuidade do seu transporte para que seu direito\dever de votar não seja prejudicado por prováveis dificuldades econômica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elo exposto solicito aos meus nobres pares a aprovação deste projeto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603341397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6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33:00Z</dcterms:modified>
  <cp:revision>3</cp:revision>
  <dc:subject/>
  <dc:title>São Paulo, 04 de Janeiro de 2001</dc:title>
</cp:coreProperties>
</file>