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352/02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160-SO</w:t>
        <w:br/>
        <w:t xml:space="preserve">D.O.M. de : 29/06/02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"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Dispõe sobre o livre acesso dos trabalhadores aposentados do sistema de transporte coletivo nos ônibus que fazem linhas regulares urbanas ou intermunicipais e dá outras providências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1º - Os trabalhadores aposentados do sistema de transporte coletivo do Município, terão livre acesso nos ônibus que fazem linhas regulares urbanas ou intermunicipais.</w:t>
        <w:br/>
        <w:t xml:space="preserve"> </w:t>
        <w:tab/>
        <w:t>Parágrafo único - A prefeitura, por meio da Secretaria de Transporte, emitirá crachá de identificação de livre acesso para os trabalhadores beneficiados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2º - O Poder executivo regulamentará as normas para a emissão do crachá de que trata o artigo anterior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3º - As despesas com a execução desta Lei correrão por conta de dotações orçamentárias próprias, suplementadas se necessário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rt. 4º - Esta Lei entrará em vigor na data de sua publicação, revogadas as disposições em contr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Sala das sessões, 06 de março de 2002 Às Comissões competentes."</w:t>
      </w:r>
    </w:p>
    <w:p>
      <w:pPr>
        <w:pStyle w:val="Normal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Os trabalhadores da ativa do sistema de transporte coletivo por ônibus do município de São Paulo, popularmente conhecidos como condutores, estão lutando todos os anos para manter o mínimo de benefícios conquistados ao longo da história da categoria. Nos últimos tempos, a cada período de renovação do acordo coletivo a população paulista assiste a luta gigantesca desses trabalhadores e muitas vezes acaba sendo penalizada pela falta de ônibus quando impasses nas negociações impõem a necessidade de greve. Ainda assim, muitos benefícios que os condutores contavam já não existem mais. Diante desse quadro, nada mais justo do que as empresas concederem a passagem livre para esses trabalhadores -que, se pagassem pelas viagens, teriam seus orçamentos ainda mais corroídos. 0 mesmo raciocínio se aplica aos trabalhadores aposentados. Sabemos que a aposentadoria hoje concede proventos mínimos. E esse estrato considerável da população, os aposentados, precisa se locomover muito para atender as suas necessidades a principalmente no que diz respeito à saúde. Essa constatação é explícita nos ônibus: em qualquer linha que se viaje, a parte dianteira dos veículos, onde ficam os aposentados, está sempre lotada. Ademais, os condutores aposentados têm mais do que o direito de cidadão ao passe livre -eles têm o direito moral. Afinal, durante toda a vida eles estiveram presentes nos ônibus, cumprindo seu dever com dedicação. Se estão aposentados é porque deram a cota de sacrifícios para que o sistema funcionasse. Por que agora eles devem ser, muitas vezes, até privados de usar um ônibus dada a tarifa elevada e a pequena aposentadoria? Não é justo que esses trabalhadores que passaram a maior parte do tempo de suas vidas dentro dos ônibus agora estejam praticamente impedidos de utilizá-los. Por tudo isso, esse Projeto visa preencher uma lacuna que penaliza essa importante e estratégica -como define a legislação brasileira - categoria de trabalhadores.</w:t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1976589465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7:16:00Z</dcterms:created>
  <dc:creator>Ana Martins</dc:creator>
  <dc:description/>
  <dc:language>en-US</dc:language>
  <cp:lastModifiedBy>Thiago</cp:lastModifiedBy>
  <cp:lastPrinted>2003-11-28T16:47:00Z</cp:lastPrinted>
  <dcterms:modified xsi:type="dcterms:W3CDTF">2004-11-03T14:15:00Z</dcterms:modified>
  <cp:revision>3</cp:revision>
  <dc:subject/>
  <dc:title>São Paulo, 04 de Janeiro de 2001</dc:title>
</cp:coreProperties>
</file>