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TO DE LEI : 187/03</w:t>
        <w:br/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Autor : ALCIDES AMAZONAS</w:t>
        <w:br/>
        <w:t>Sessão : 224-SO</w:t>
        <w:br/>
        <w:t xml:space="preserve">D.O.M. de : 10/04/03 </w:t>
      </w:r>
    </w:p>
    <w:p>
      <w:pPr>
        <w:pStyle w:val="NormalWeb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Câmara Municipal de São Paulo D E C R E T A :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Art. 1º -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As empresas concessionárias/permissionárias do sistema de transporte coletivo urbano no Município de São Paulo ficam obrigadas a contratar cobertura de seguro sobre valores existentes no caixa, ou no cofre, em caso de assalto aos ônibus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2º - Para cumprimento desta lei fica estabelecido o prazo do 6 (seis) meses, contados da data de sua publicaçã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3º - As empresas concessionárias/permissionárias que não atenderem ao disposto nesta lei ficam sujeitas à multa diária de R$ 100,00, corrigidos pelo IPCA do IBGE, por veículo sem cobertura de segur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4º - O Poder Executivo regulamentará esta lei no prazo de 60 (sessenta) dias a partir de sua publicaçã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5º - Esta lei entrará em vigor na data de sua publicação, revogadas as disposições em contrári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ala das Sessões, Às Comissões competentes."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É competência do Município, obedecidos os parâmetros constitucionais, legislar sobre assuntos de interesse local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iante do quadro de miséria, desemprego e violência que assola o país, vem num crescendo os assaltos a ônibus, em especial no Município de São Paulo. Embora irregular, é bastante freqüente o desconto na remuneração dos motoristas e cobradores dos valores existentes nos caixas que tiverem sido objeto de assalto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Penaliza-se indevidamente o trabalhador do sistema de transporte coletivo urbano, que se vê duplamente vítima da onda de violência -sofre o pavor e risco do assalto em si e ainda sofre punição para a qual não deu causa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Note-se que deve ser do empreendedor o risco da atividade econômica, devendo as concessionárias do sistema de transporte coletivo urbano no Município de São Paulo buscar soluções que assegurem boas condições de trabalh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presente propositura busca garantir as condições de trabalho da categoria, impedindo que os valores existentes no caixa que tenham sido objeto de assaltos sejam deduzidos da sua remuneração. A obrigatoriedade das concessionárias de contratar seguro vem atender tal situação, garantindo às empresas o ressarcimento dos valores objeto de assaltos, sem penalização injusta de seus trabalhadores.</w:t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iante do exposto e pelo alcance social desta propositura, consideramos da maior importância sua aprovação pela unanimidade do plenário desta Câmara Municipal.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1135537594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31:00Z</dcterms:created>
  <dc:creator>Ana Martins</dc:creator>
  <dc:description/>
  <dc:language>en-US</dc:language>
  <cp:lastModifiedBy>Andréia</cp:lastModifiedBy>
  <cp:lastPrinted>2003-11-28T16:47:00Z</cp:lastPrinted>
  <dcterms:modified xsi:type="dcterms:W3CDTF">2004-11-03T14:09:00Z</dcterms:modified>
  <cp:revision>3</cp:revision>
  <dc:subject/>
  <dc:title>São Paulo, 04 de Janeiro de 2001</dc:title>
</cp:coreProperties>
</file>