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JETO DE LEI : 91/02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  <w:t>Autor : ALCIDES AMAZONAS</w:t>
        <w:br/>
        <w:t>Sessão : 121-SO</w:t>
        <w:br/>
        <w:t>D.O.M. de : 09/03/02</w:t>
      </w:r>
    </w:p>
    <w:p>
      <w:pPr>
        <w:pStyle w:val="NormalWeb"/>
        <w:jc w:val="right"/>
        <w:rPr>
          <w:rFonts w:ascii="Comic Sans MS" w:hAnsi="Comic Sans MS" w:cs="Comic Sans MS"/>
          <w:b/>
          <w:b/>
          <w:bCs/>
          <w:color w:val="000000"/>
          <w:sz w:val="24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20"/>
        </w:rPr>
      </w:r>
    </w:p>
    <w:p>
      <w:pPr>
        <w:pStyle w:val="NormalWeb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br/>
        <w:t>A CÂMRA MUNICIPAL DE SÃO PAULO decreta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Cs w:val="20"/>
        </w:rPr>
        <w:t>O Sistema de Transporte Coletivo por ônibus no Município de São Paulo não poderá acrescentar em sua frota veículos com motor dianteir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eastAsia="Comic Sans MS" w:cs="Comic Sans MS" w:ascii="Comic Sans MS" w:hAnsi="Comic Sans MS"/>
          <w:color w:val="000000"/>
          <w:szCs w:val="20"/>
        </w:rPr>
        <w:t xml:space="preserve"> </w:t>
      </w:r>
      <w:r>
        <w:rPr>
          <w:rFonts w:cs="Comic Sans MS" w:ascii="Comic Sans MS" w:hAnsi="Comic Sans MS"/>
          <w:color w:val="000000"/>
          <w:szCs w:val="20"/>
        </w:rPr>
        <w:tab/>
        <w:t>Art. 2º - Os veículos com motor dianteiro existentes no Sistema de Transporte Coletivo por ônibus do Município de São Paulo deverão ser substituídos no prazo máximo de dois anos a contar da publicação desta Lei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eastAsia="Comic Sans MS" w:cs="Comic Sans MS" w:ascii="Comic Sans MS" w:hAnsi="Comic Sans MS"/>
          <w:color w:val="000000"/>
          <w:szCs w:val="20"/>
        </w:rPr>
        <w:t xml:space="preserve"> </w:t>
      </w:r>
      <w:r>
        <w:rPr>
          <w:rFonts w:cs="Comic Sans MS" w:ascii="Comic Sans MS" w:hAnsi="Comic Sans MS"/>
          <w:color w:val="000000"/>
          <w:szCs w:val="20"/>
        </w:rPr>
        <w:tab/>
        <w:t>Art. 3º - As despesas com a execução desta Lei correrão por conta de dotações orçamentárias próprias, suplementadas se necess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eastAsia="Comic Sans MS" w:cs="Comic Sans MS" w:ascii="Comic Sans MS" w:hAnsi="Comic Sans MS"/>
          <w:color w:val="000000"/>
          <w:szCs w:val="20"/>
        </w:rPr>
        <w:t xml:space="preserve"> </w:t>
      </w:r>
      <w:r>
        <w:rPr>
          <w:rFonts w:cs="Comic Sans MS" w:ascii="Comic Sans MS" w:hAnsi="Comic Sans MS"/>
          <w:color w:val="000000"/>
          <w:szCs w:val="20"/>
        </w:rPr>
        <w:tab/>
        <w:t>Art. 4º - Esta Lei entrará em vigor na data de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Sala de sessões,  Às Comissões competentes.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4"/>
          <w:szCs w:val="20"/>
        </w:rPr>
      </w:pPr>
      <w:r>
        <w:rPr>
          <w:rFonts w:cs="Comic Sans MS" w:ascii="Comic Sans MS" w:hAnsi="Comic Sans MS"/>
          <w:color w:val="000000"/>
          <w:sz w:val="24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4"/>
          <w:szCs w:val="20"/>
        </w:rPr>
      </w:pPr>
      <w:r>
        <w:rPr>
          <w:rFonts w:cs="Comic Sans MS" w:ascii="Comic Sans MS" w:hAnsi="Comic Sans MS"/>
          <w:color w:val="000000"/>
          <w:sz w:val="24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 xml:space="preserve">Uma das profissões que estão sujeitas às condições penosos e insalubres é a do condutor de ônibus -particularmente o motorista. Convivendo com o caos no trânsito, com a poluição descontrolada, com a violência que grassa no sistema de transporte coletivo de São Paulo, com jornadas desumanas e com a pressão dos passageiros - estes também sujeitos a todos esses transtornos -, o condutor ainda é obrigado a operar veículos em péssimas condições. E uma das causas de maior desconforto para o motorista, o cobrador e os passageiros é a posição do motor-hoje predominantemente localizado à frente do veículo. Essa é uma conclusão conhecida, resultado de pesquisas de várias entidades ligadas ao estudo das condições de trabalho, que provaram que a localização do motor ao lado do motorista provoca sérias conseqüências para a saúde. Há, nessa categoria de trabalhadores, altos índices de problemas auditivos, estresse e distúrbios circulatórios. Expostos a ruídos ensurdecedores, temperaturas elevadas e gazes de combustão, esses profissionais têm uma longa história de luta para que os veículos de motor dianteiro sejam substituídos. Mesmo a indústria ligada ao setor tem projetos e fabricam ônibus com um bom grau de conforto para o condutor. No esforço de implantar mudanças substanciais no Sistema de Transporte Coletivo por ônibus pela administração pública, a substituição de veículos obsoletos e geradores de graves conseqüências para os trabalhadores deve ocupar lugar de destaque. O prazo para a substituição, desses veículos previsto neste Projeto de Lei, de dois anos, é perfeitamente exeqüível, está em acordo como ritmo e a necessidade de mudanças .00 profundos no combalido Sistema de Transporte Coletivo por ônibus de São: Paulo. 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994823930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00:00Z</dcterms:created>
  <dc:creator>Ana Martins</dc:creator>
  <dc:description/>
  <dc:language>en-US</dc:language>
  <cp:lastModifiedBy>Andréia</cp:lastModifiedBy>
  <cp:lastPrinted>2004-10-27T17:06:00Z</cp:lastPrinted>
  <dcterms:modified xsi:type="dcterms:W3CDTF">2004-10-27T19:07:00Z</dcterms:modified>
  <cp:revision>4</cp:revision>
  <dc:subject/>
  <dc:title>São Paulo, 04 de Janeiro de 2001</dc:title>
</cp:coreProperties>
</file>