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318/01</w:t>
        <w:br/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047-SO</w:t>
        <w:br/>
        <w:t>D.O.M. de : 07/06/01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"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Dispõe sobre a permissão de circulação de veículos utilitários movidos a gás natural nos dias de rodízio e dá outras providências</w:t>
      </w: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1º - Ficam excluídos do "Programa de Restrição ao Trânsito de Veículos Automotores no Município de São Paulo", instituído pela Lei n.º 12.490, os veículos utilitários movidos a gás natural.</w:t>
        <w:br/>
        <w:t>Parágrafo único - Para obter esta exclusão os veículos deverão receber um adesivo emitido pela SMT, às expensas do proprietário, que comprove a condição expressa no caput deste artig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2º - As despesas decorrentes da execução desta lei correrão por conta de dotações orçamentárias próprias, suplementadas se necess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3º - O Poder Executivo regulamentará este lei no prazo máximo de 90 dias a contar da data de sua publicaçã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Esta lei entrará em vigor na data da sua publicação, revogadas as disposições em contrário.</w:t>
        <w:br/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Sala das Sessões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 complexo trânsito de São Paulo merece constante atenção. E, por isso, precisa ser analisado coletivo. Medidas paliativas são necessárias. É louvável, nesse sentido, a implantação dos rodízios municipal e estadual, pelos quais deixam de circular cerca de 20% da frota da cidade. Mas é o caso de lembrar que a idéia desses rodízios era reduzir a poluição -principalmente na época de inverno, quando as condições ambientais se degradam sensivelmente -, não a melhoria do trânsit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No entanto, segundo os órgãos responsáveis pela medição do estado atmosférico da cidade, a redução da frota praticamente não influenciou nos índices de poluição. Mas, como houve uma pequena redução nos congestionamentos, o rodízio prosseguiu. Hoje, essa vantagem foi praticamente anulada por artimanhas como a utilização de veículos reservas. 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O dado que explica o crescimento desse fenômeno vem da Associação Nacional dos Transportes Públicos (ANTP). Com o rodízio, o aumento de passageiros transportados pelos ônibus e pelo Metrô foi de apenas 3% - enquanto no transporte, informal e clandestino o, aumento, foi de 30%. Ou seja, a precariedade do, sistema de transporte coletIvo, em ultIma analIse, anula as vantagens iniciais do rodízio. 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esse quadro, o estímulo ao uso de combustível não poluente, como é o gás natural, ganha importância redobrada. Dos cerca de 400 mil utilitários existentes em São Paulo, com o rodízio, aproximadamente 80 mil são privados de circular a cada dia. Como as atividades profissionais de cada usuário desses veículos não se coincidem, ou seja, nem todos estão nas ruas ao mesmo tempo, estima-se que algo em torno de 50 mil deles deixam de circular devido ao rodízio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Esses 50 mil utilitários representam uma gota no oceano diante do universo de 3 milhões de veículos, de uma frota estimada em 5 milhões, que trafegam diariamente na cidade. Isso equivale a algo próximo de 2%. Além dessas questões, é relevante o fato de esta lei proporcionar melhores rendimentos aos trabalhadores do setor. Afinal, com o rodízio, o profissional que depende do seu utilitário para trabalhar perde quatro dias úteis por mês. Com a permissão para a circulação desses veículos nesses dias, o trabalhador terá um ganho maior, melhorando as condições de vida dele e de sua família. 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706472669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4:01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14:00Z</dcterms:modified>
  <cp:revision>3</cp:revision>
  <dc:subject/>
  <dc:title>São Paulo, 04 de Janeiro de 2001</dc:title>
</cp:coreProperties>
</file>