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rPr>
      </w:pPr>
      <w:r>
        <w:rPr>
          <w:rFonts w:cs="Comic Sans MS" w:ascii="Comic Sans MS" w:hAnsi="Comic Sans MS"/>
        </w:rPr>
        <w:t>PROJETO DE LEI : 114/03</w:t>
        <w:br/>
      </w:r>
    </w:p>
    <w:p>
      <w:pPr>
        <w:pStyle w:val="Normal"/>
        <w:jc w:val="right"/>
        <w:rPr>
          <w:rFonts w:ascii="Comic Sans MS" w:hAnsi="Comic Sans MS" w:cs="Comic Sans MS"/>
          <w:b/>
          <w:b/>
          <w:bCs/>
          <w:color w:val="000000"/>
          <w:sz w:val="28"/>
        </w:rPr>
      </w:pPr>
      <w:r>
        <w:rPr>
          <w:rFonts w:cs="Comic Sans MS" w:ascii="Comic Sans MS" w:hAnsi="Comic Sans MS"/>
          <w:b/>
          <w:bCs/>
          <w:color w:val="000000"/>
          <w:sz w:val="28"/>
        </w:rPr>
        <w:t>Autor : ALCIDES AMAZONAS</w:t>
        <w:br/>
        <w:t>Sessão : 217-SO</w:t>
        <w:br/>
        <w:t xml:space="preserve">D.O.M. de : 25/03/03 </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A Câmara Municipal de São Paulo D E C R E T 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 xml:space="preserve">Art. 1º - </w:t>
      </w:r>
      <w:r>
        <w:rPr>
          <w:rFonts w:cs="Comic Sans MS" w:ascii="Comic Sans MS" w:hAnsi="Comic Sans MS"/>
          <w:b/>
          <w:bCs/>
          <w:color w:val="000000"/>
          <w:sz w:val="20"/>
          <w:szCs w:val="20"/>
        </w:rPr>
        <w:t>As empresas, concessionárias ou permissionárias, do sistema de transporte coletivo urbano do município ficam obrigadas a apresentarem nos meses de maio e novembro de cada ano a certidão negativa de débitos, atualizada até a data da apresentação, com o Fundo de Garantia por Tempo de Serviço (FGTS) e com o Instituto Nacional de Previdência Social (INSS).</w:t>
        <w:br/>
        <w:t xml:space="preserve"> </w:t>
        <w:tab/>
        <w:t>Parágrafo único - Qualquer ato que implique em abertura de nova conta de FGTS, a empresa deverá fazer a quitação da conta antiga com os trabalhadores.</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2º - O não cumprimento desta Lei implicará em multa de R$ 240.00, corrigidos pelo IPCA do IBGE, por mês de atraso e por cada empregado da empresa infrator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3º - O Poder Executivo regulamentará esta lei no prazo de 60 (sessenta) dias a partir de sua publicaçã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4º - As despesas decorrentes da execução desta lei ocorrerão por conta de dotações orçamentárias próprias, suplementadas se necessári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5º - Esta lei entra em vigor na data de sua publicação, revogando-se as disposições em contrári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Sala das Sessões, Às Comissões competentes."</w:t>
      </w:r>
    </w:p>
    <w:p>
      <w:pPr>
        <w:pStyle w:val="Normal"/>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JUSTIFICATIVA</w:t>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Este projeto não representa uma intromissão indevida na iniciativa privada visto que o serviço de transporte coletivo é uma concessão do Poder Público Municipal, o seu mérito é procurar a eliminação de irregularidades nas relações de trabalho que afetam diretamente a vida de milhões de paulistanos. A imprensa tem noticiado e nós temos visto empresas de transporte mudarem de nome, mudarem de dono ou até mesmo fecharem as portas deixando ao seu trabalhador o prejuízo da falta do depósito do Fundo de Garantia por Tempo de Serviço (FGTS) e, pior, este trabalhador, envelhecido, alquebrado por anos, décadas de trabalho, descobre que não pode nem aposentar-se, porque seu patrão deixou de pagar ao Instituto Nacional de Previdência Social (INSS).</w:t>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iniciativa de forçar as empresas a apresentarem, a cada seis meses, certificado de quitação destes encargos visa garantir ao trabalhador o que a Consolidação das Leis do Trabalho (CLT) já garante, desde que, o empregador cumpra sua obrigação. A Câmara Municipal não pode ficar omissa a este problema provocado por empresas concessionárias ou permissionárias de serviço público municipal, que influi diretamente na qualidade de vida de milhões de paulistanos que se utilizam de transporte coletivo e de mais de quarenta mil trabalhadores do setor. Pelos motivos acima expostos conto com o apoio dos nobres vereadores para a aprovação deste projeto.</w:t>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420636465"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57:00Z</dcterms:created>
  <dc:creator>Ana Martins</dc:creator>
  <dc:description/>
  <dc:language>en-US</dc:language>
  <cp:lastModifiedBy>Andréia</cp:lastModifiedBy>
  <cp:lastPrinted>2003-11-28T16:47:00Z</cp:lastPrinted>
  <dcterms:modified xsi:type="dcterms:W3CDTF">2004-10-27T19:30:00Z</dcterms:modified>
  <cp:revision>5</cp:revision>
  <dc:subject/>
  <dc:title>São Paulo, 04 de Janeiro de 2001</dc:title>
</cp:coreProperties>
</file>