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510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JETO DE LEI Nº 42/2013.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EMENTA: AUTORIZA O EXECUTIVO A DISPONIBILIZAR UMA FAIXA EXCLUSIVA PARA CIRCULAÇÃO DE MOTOS (Moto Vias) NAS VIAS COM MAIS DE TRÊS FAIXAS DE ROLAG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rt. 1º.</w:t>
      </w:r>
      <w:r>
        <w:rPr>
          <w:rFonts w:cs="Times New Roman" w:ascii="Times New Roman" w:hAnsi="Times New Roman"/>
        </w:rPr>
        <w:t xml:space="preserve"> Autoriza o Executivo a disponibilizar uma faixa exclusiva para circulação de motos (moto vias), nas vias municipais com mais de três faixas de rolagem, nas principais vias da cidade do Recif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Art. 2º.</w:t>
      </w:r>
      <w:r>
        <w:rPr>
          <w:rFonts w:cs="Times New Roman" w:ascii="Times New Roman" w:hAnsi="Times New Roman"/>
        </w:rPr>
        <w:t xml:space="preserve"> Os órgãos técnicos competentes realizarão os estudos, caso a caso, para determinar a forma de implantação do corredor exclusivo para motos nas vias a que se refere o art. 1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rt. 3º.</w:t>
      </w:r>
      <w:r>
        <w:rPr>
          <w:rFonts w:cs="Times New Roman" w:ascii="Times New Roman" w:hAnsi="Times New Roman"/>
        </w:rPr>
        <w:t xml:space="preserve"> Esta Lei entrará em vigor na data de sua publ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rt. 4º.</w:t>
      </w:r>
      <w:r>
        <w:rPr>
          <w:rFonts w:cs="Times New Roman" w:ascii="Times New Roman" w:hAnsi="Times New Roman"/>
        </w:rPr>
        <w:t xml:space="preserve"> Revoga as disposições em contrár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ife, 01 de abril de 201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Almir Fernand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>Vereador da Cidade do Recif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JUSTIFICATIV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É sabido que hoje, devido a atual situação no qual se encontra o nosso sistema de transporte, seja ele público, mediante transporte coletivo, ou seja, ele privado mediante carros, motos e bicicletas (particular), devemos priorizar e debater mais sobre a atual situação da mobilidade urbana, e por este motivo, vislumbro a ideia do presente projet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É preciso que o Recife estabeleça a infraestrutura necessária para que o transporte coletivo e individual, seja mais eficiente e atrativo para a população, desafogando as demais vias e garantindo que os ônibus possam fluir, sobretudo nas avenidas principais da Cidade. Hoje, é sabido que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os maiores causadores de acidente de trânsito envolvendo motos são devido à “competição” entre o veiculo mencionado e os demais. Se conseguíssemos tirar as motos das vias de competição dos demais veículos poderíamos diminuir os inúmeros acidentes ocasionados por este tipo de competi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do assim, propomos uma medida efetiva e disseminada em toda a cidade para garantir que os corredores exclusivos de motos se tornem uma realidade nas ruas e avenidas que já dispõem de três faixas de rolagem de veículos, sendo certo que as outras duas faixas permanecerão disponíveis para o tráfego dos carr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iente-se que a medida ora proposta não veda a possibilidade de se fixarem corredores exclusivos de transportes nas vias onde haja menos de três faixas. Nesses casos, contudo, não haverá a obrigatoriedade legal, cabendo ao Município estudar as soluções pontuais e, num juízo de conveniência e de oportunidade, realizar as intervenções necessári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ão é demais ressaltar, que a organização do trânsito e da mobilidade urbana constitui matéria intimamente relacionada ao interesse local, encontrando-se inegavelmente dentro da órbita da competência municipal. Com isso, não há dúvidas acerca da legalidade e da constitucionalidade da maté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 todo o exposto, apresentamos o presente Projeto de Lei, no intuito de que seja modernizada o ordenamento municipal, para perfilar-se em consonância com as mais modernas cidades, onde se privilegia e se fortalece o transporte público, como medida de melhorar a mobilidade urbana e atenuar os transtornos do trâns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Almir Fernand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Vereador da Cidade do Recife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Times New Roman" w:cs="Arial"/>
        <w:sz w:val="24"/>
        <w:szCs w:val="24"/>
        <w:lang w:val="en-US" w:eastAsia="pt-BR"/>
      </w:rPr>
    </w:pPr>
    <w:r>
      <w:rPr>
        <w:rFonts w:eastAsia="Times New Roman" w:cs="Arial" w:ascii="Arial" w:hAnsi="Arial"/>
        <w:sz w:val="24"/>
        <w:szCs w:val="24"/>
        <w:lang w:val="en-US" w:eastAsia="pt-BR"/>
      </w:rPr>
      <w:drawing>
        <wp:inline distT="0" distB="0" distL="0" distR="0">
          <wp:extent cx="923925" cy="4572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0" r="-3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/>
      <w:tc>
        <w:tcPr>
          <w:tcW w:w="9710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lineRule="auto" w:line="240" w:before="0" w:after="0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44"/>
              <w:szCs w:val="52"/>
            </w:rPr>
            <w:t>Câmara Municipal do Recife</w:t>
          </w:r>
        </w:p>
      </w:tc>
    </w:tr>
  </w:tbl>
  <w:p>
    <w:pPr>
      <w:pStyle w:val="Normal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Rua da União, 273 - Boa Vista - CEP 50050-010 – Fone (81) 3301.1331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GABINETE DO VEREADOR ALMIR FERNAND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06:00Z</dcterms:created>
  <dc:creator>ALUISIO</dc:creator>
  <dc:description/>
  <cp:keywords/>
  <dc:language>en-US</dc:language>
  <cp:lastModifiedBy>Administrador</cp:lastModifiedBy>
  <dcterms:modified xsi:type="dcterms:W3CDTF">2013-06-21T17:58:00Z</dcterms:modified>
  <cp:revision>4</cp:revision>
  <dc:subject/>
  <dc:title/>
</cp:coreProperties>
</file>