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7"/>
        <w:gridCol w:w="6777"/>
      </w:tblGrid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Documento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Projeto de le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No Legislativo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866 / 2009 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Ementa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Isenta do pagamento de tarifa de pedágio nas rodovias estaduais os veículos cujos proprietários possuam residência, estejam matriculados e frequentando estabelecimento de ensino oficial ou particular ou exerçam atividades profissionais de caráter usual no Município em que se localizar a praça de pedágio. 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Regime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Tramitação Ordinária 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Indexação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DOMICÍLIO, FREQUÊNCIA ESCOLAR, ISENÇÃO DE TARIFA, LOCALIZAÇÃO, MUNICÍPIOS, PAGAMENTO, PRAÇA DE PEDÁGIO, PROFISSIONAL, RODOVIA ESTADUAL, USUÁRIO, VEÍCULO 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Autor(e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Pedro Bigardi 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Apoiador(e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Situação Atual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9900"/>
                  <w:sz w:val="15"/>
                  <w:u w:val="single"/>
                </w:rPr>
                <w:t xml:space="preserve">Último andamento 24/03/2011 Arquivado pelo Setor de Arquivo na caixa 16.01.094 </w:t>
              </w:r>
              <w:r>
                <w:rPr>
                  <w:rFonts w:cs="Times New Roman" w:ascii="Times New Roman" w:hAnsi="Times New Roman"/>
                  <w:sz w:val="24"/>
                  <w:szCs w:val="24"/>
                </w:rPr>
                <w:drawing>
                  <wp:inline distT="0" distB="0" distL="0" distR="0">
                    <wp:extent cx="123190" cy="15303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91" t="-236" r="-291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190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PROJETO DE LEI Nº  866, DE 2009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Dispõe sobre a isenção do pagamento de tarifa de pedágio nas rodovias estaduais, pelos veículos de propriedade de pessoas físicas, nos casos em que especifica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footerReference w:type="default" r:id="rId6"/>
          <w:type w:val="nextPage"/>
          <w:pgSz w:w="11906" w:h="16838"/>
          <w:pgMar w:left="1701" w:right="1701" w:gutter="0" w:header="0" w:top="28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  <w:t>A ASSEMBLÉIA LEGISLATIVA DO ESTADO DE SÃO PAULO DECRETA: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i/>
          <w:iCs/>
        </w:rPr>
        <w:t>Artigo 1º -</w:t>
      </w:r>
      <w:r>
        <w:rPr>
          <w:b/>
          <w:bCs/>
          <w:i/>
          <w:iCs/>
        </w:rPr>
        <w:t xml:space="preserve"> Ficam isentos do pagamento de tarifa de pedágio, nas rodovias estaduais, os veículos de propriedade de pessoas físicas que, comprovadamente, preencherem pelo menos uma das seguintes condições: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) possuir residência e domicílio no Município em que se localizar a praça de pedágio;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) exercer atividade profissional, de caráter usual, no Município em que se localizar a praça de pedágio;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) possuir residência e domicílio em Município que se localizar num raio de distância não superior a 20 km da praça de pedágio;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V) exercer atividade profissional, de caráter usual, em Município que se localizar num raio de distância não superior a 20 km da praça de pedágio;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) estar matriculado e freqüentando estabelecimento de ensino oficial ou particular, reconhecido pelo órgão público competente, no Município em que se localizar a praça de pedágio;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) estar matriculado e freqüentando estabelecimento de ensino oficial ou particular, reconhecido pelo órgão público competente, em Município que se localizar num raio de distância não superior a 20 km da praça de pedágio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i/>
          <w:iCs/>
        </w:rPr>
        <w:t>Parágrafo único – O</w:t>
      </w:r>
      <w:r>
        <w:rPr>
          <w:b/>
          <w:bCs/>
          <w:i/>
          <w:iCs/>
        </w:rPr>
        <w:t>s veículos deverão estar devidamente cadastrados e identificados pelo órgão executivo de trânsito com jurisdição em um dos Municípios a que se refere este artigo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i/>
          <w:iCs/>
        </w:rPr>
        <w:t xml:space="preserve">Artigo 2º - </w:t>
      </w:r>
      <w:r>
        <w:rPr>
          <w:b/>
          <w:bCs/>
          <w:i/>
          <w:iCs/>
        </w:rPr>
        <w:t>O disposto no artigo 1º desta lei também se aplica às rodovias estaduais repassadas à exploração pela iniciativa privada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i/>
          <w:iCs/>
        </w:rPr>
        <w:t xml:space="preserve">Artigo 3º - </w:t>
      </w:r>
      <w:r>
        <w:rPr>
          <w:b/>
          <w:bCs/>
          <w:i/>
          <w:iCs/>
        </w:rPr>
        <w:t>A implementação da presente lei não servirá de base, em nenhuma hipótese, para qualquer reajuste no valor da tarifa de pedágio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i/>
          <w:iCs/>
        </w:rPr>
        <w:t xml:space="preserve">Artigo 4º - </w:t>
      </w:r>
      <w:r>
        <w:rPr>
          <w:b/>
          <w:bCs/>
          <w:i/>
          <w:iCs/>
        </w:rPr>
        <w:t>O Poder Executivo Estadual regulamentará a presente lei, no prazo de 90 (noventa) dias, contados da data de sua publicação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i/>
          <w:iCs/>
        </w:rPr>
        <w:t xml:space="preserve">Artigo 5º - </w:t>
      </w:r>
      <w:r>
        <w:rPr>
          <w:b/>
          <w:bCs/>
          <w:i/>
          <w:iCs/>
        </w:rPr>
        <w:t>As despesas resultantes da execução desta lei correrão à conta das receitas acessórias, auferidas pelas concessionárias, previstas no parágrafo único, do artigo 11 da Lei nº 7.835, de 8 de maio de 1992, que dispõe sobre o regime de concessão de obras públicas, de concessão e permissão de serviços públicos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i/>
          <w:iCs/>
        </w:rPr>
        <w:t xml:space="preserve">Artigo 6º - </w:t>
      </w:r>
      <w:r>
        <w:rPr>
          <w:b/>
          <w:bCs/>
          <w:i/>
          <w:iCs/>
        </w:rPr>
        <w:t>Esta lei entra em vigor na data de sua publicação.</w:t>
      </w:r>
    </w:p>
    <w:p>
      <w:pPr>
        <w:pStyle w:val="Normal"/>
        <w:ind w:firstLine="720"/>
        <w:jc w:val="both"/>
        <w:rPr>
          <w:rFonts w:cs="Arial (W1);Arial"/>
          <w:b/>
          <w:b/>
          <w:bCs/>
          <w:i/>
          <w:i/>
          <w:iCs/>
        </w:rPr>
      </w:pPr>
      <w:r>
        <w:rPr>
          <w:rFonts w:cs="Arial (W1);Arial"/>
          <w:b/>
          <w:bCs/>
          <w:i/>
          <w:iCs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cebemos da Câmara Municipal de Cosmópolis, cópia da Moção nº 26, de 2009, apelando pela apresentação de projeto de lei, nesta Assembléia Legislativa, que estabeleça a isenção do pagamento de tarifa de pedágio aos veículos cujos proprietários possuam residência permanente ou que exerçam atividades profissionais permanentes no Município em que se localizar a praça de pedágio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 autoria do Vereador João Batista Nunes Dourado e outros, referida moção traz em suas justificativas, importantes considerações, como as que se seguem: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b/>
          <w:bCs/>
          <w:i/>
          <w:iCs/>
        </w:rPr>
        <w:t>“</w:t>
      </w:r>
      <w:r>
        <w:rPr>
          <w:b/>
          <w:bCs/>
        </w:rPr>
        <w:t>Considerando que  um dos problemas mais comuns diz respeito ao ônus desproporcional que pesa sobre a população dos Municípios onde são instaladas as praças de pedágio, penalizando a população economicamente em seus deslocamentos diários para trabalhar, estudar ou fazer compras, realizados muitas vezes no âmbito do território do próprio Município, além de penalizar também as indústrias, produtores rurais e empresas que realizam entregas em domicílios</w:t>
      </w:r>
      <w:r>
        <w:rPr>
          <w:b/>
          <w:bCs/>
          <w:i/>
          <w:iCs/>
        </w:rPr>
        <w:t>”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b/>
          <w:bCs/>
          <w:i/>
          <w:iCs/>
        </w:rPr>
        <w:t>“</w:t>
      </w:r>
      <w:r>
        <w:rPr>
          <w:b/>
          <w:bCs/>
        </w:rPr>
        <w:t>Considerando que para corrigir essa distorção nas rodovias federais, está tramitando no Congresso Nacional o Projeto de Lei nº 3.062, de 2008, de autoria da Deputada Ângela Amim, que altera a Lei nº 9.277, de 10 de maio de 1996, para dispor sobre a cobrança de tarifa de pedágio</w:t>
      </w:r>
      <w:r>
        <w:rPr>
          <w:b/>
          <w:bCs/>
          <w:i/>
          <w:iCs/>
        </w:rPr>
        <w:t>”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b/>
          <w:bCs/>
          <w:i/>
          <w:iCs/>
        </w:rPr>
        <w:t>“</w:t>
      </w:r>
      <w:r>
        <w:rPr>
          <w:b/>
          <w:bCs/>
        </w:rPr>
        <w:t>Considerando que a referida lei propõe a isenção do pagamento de tarifa de pedágio aos veículos cujos proprietários possuam residência permanente ou que exerçam atividades profissionais permanentes no Município em que se localiza a praça de pedágio</w:t>
      </w:r>
      <w:r>
        <w:rPr>
          <w:b/>
          <w:bCs/>
          <w:i/>
          <w:iCs/>
        </w:rPr>
        <w:t>”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b/>
          <w:bCs/>
          <w:i/>
          <w:iCs/>
        </w:rPr>
        <w:t>“</w:t>
      </w:r>
      <w:r>
        <w:rPr>
          <w:b/>
          <w:bCs/>
        </w:rPr>
        <w:t>Considerando que os Municípios de Cosmópolis, Paulínia e Engenheiro Coelho, que integram a Região Metropolitana de Campinas, passam por esse que se configura em um verdadeiro drama, que é a instalação de praças de pedágio, com tarifas elevadas, em três pontos da Rodovia SP 332</w:t>
      </w:r>
      <w:r>
        <w:rPr>
          <w:b/>
          <w:bCs/>
          <w:i/>
          <w:iCs/>
        </w:rPr>
        <w:t>”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/>
      </w:pPr>
      <w:r>
        <w:rPr>
          <w:b/>
          <w:bCs/>
          <w:i/>
          <w:iCs/>
        </w:rPr>
        <w:t>“</w:t>
      </w:r>
      <w:r>
        <w:rPr>
          <w:b/>
          <w:bCs/>
        </w:rPr>
        <w:t>Considerando que essa distorção necessita de urgente correção, para que esses e outros Municípios não sejam penalizados por esse ônus desproporcional</w:t>
      </w:r>
      <w:r>
        <w:rPr>
          <w:b/>
          <w:bCs/>
          <w:i/>
          <w:iCs/>
        </w:rPr>
        <w:t>”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staca-se, por oportuno, que também temos recebido solicitações semelhantes - na maioria das vezes de maneira informal, mas recorrente - de outras autoridades municipais (Prefeitos e Vereadores)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rtanto, este nosso projeto de lei, ao propor a isenção do pagamento da tarifa de pedágio pelos veículos de propriedade de pessoas físicas, nos casos em que especifica, vem atender a uma demanda de caráter geral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m dúvida alguma, se implementada a medida terá repercussões extremamente favoráveis, em benefício de considerável contingente de moradores, trabalhadores e estudantes proprietários de veículos, das mais diferentes regiões do nosso Estado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rFonts w:eastAsia="Arial (W1);Arial"/>
          <w:b/>
          <w:b/>
          <w:bCs/>
          <w:i/>
          <w:i/>
          <w:iCs/>
        </w:rPr>
      </w:pPr>
      <w:r>
        <w:rPr>
          <w:rFonts w:eastAsia="Arial (W1);Arial"/>
          <w:b/>
          <w:bCs/>
          <w:i/>
          <w:iCs/>
        </w:rPr>
        <w:t xml:space="preserve">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ce ao exposto, apresentamos a presente propositura à consideração dos Nobres Pares, na expectativa de que merecerá a melhor acolhida.</w:t>
      </w:r>
    </w:p>
    <w:p>
      <w:pPr>
        <w:pStyle w:val="Normal"/>
        <w:ind w:firstLine="720"/>
        <w:jc w:val="both"/>
        <w:rPr>
          <w:rFonts w:cs="Arial (W1);Arial"/>
          <w:b/>
          <w:b/>
          <w:bCs/>
          <w:i/>
          <w:i/>
          <w:iCs/>
        </w:rPr>
      </w:pPr>
      <w:r>
        <w:rPr>
          <w:rFonts w:cs="Arial (W1);Arial"/>
          <w:b/>
          <w:bCs/>
          <w:i/>
          <w:iCs/>
        </w:rPr>
      </w:r>
    </w:p>
    <w:p>
      <w:pPr>
        <w:sectPr>
          <w:type w:val="continuous"/>
          <w:pgSz w:w="11906" w:h="16838"/>
          <w:pgMar w:left="1701" w:right="1701" w:gutter="0" w:header="0" w:top="2835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23/9/2009</w:t>
      </w:r>
    </w:p>
    <w:p>
      <w:pPr>
        <w:pStyle w:val="Normal"/>
        <w:jc w:val="center"/>
        <w:rPr/>
      </w:pPr>
      <w:r>
        <w:rPr>
          <w:rFonts w:cs="Arial (W1);Arial"/>
        </w:rPr>
        <w:t>a)</w:t>
      </w:r>
      <w:r>
        <w:rPr>
          <w:rFonts w:cs="Arial (W1);Arial"/>
          <w:b/>
          <w:bCs/>
        </w:rPr>
        <w:t xml:space="preserve"> Pedro Bigardi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(W1);Arial"/>
      </w:rPr>
    </w:pPr>
    <w:r>
      <w:rPr>
        <w:rFonts w:cs="Arial (W1);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spl1.al.sp.gov.br/internet/download?poFileIfs=16797938&amp;/PL866.doc%22" TargetMode="External"/><Relationship Id="rId4" Type="http://schemas.openxmlformats.org/officeDocument/2006/relationships/hyperlink" Target="javascript:goAndamento()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1:00Z</dcterms:created>
  <dc:creator>DDO</dc:creator>
  <dc:description/>
  <dc:language>en-US</dc:language>
  <cp:lastModifiedBy>PcdoB07</cp:lastModifiedBy>
  <dcterms:modified xsi:type="dcterms:W3CDTF">2012-04-17T17:21:00Z</dcterms:modified>
  <cp:revision>2</cp:revision>
  <dc:subject/>
  <dc:title>Proposituras_Projeto de lei.doc</dc:title>
</cp:coreProperties>
</file>