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rPr>
      </w:pPr>
      <w:r>
        <w:rPr>
          <w:rFonts w:cs="Comic Sans MS" w:ascii="Comic Sans MS" w:hAnsi="Comic Sans MS"/>
        </w:rPr>
        <w:t>PROJETO DE LEI : 484/01</w:t>
        <w:br/>
      </w:r>
    </w:p>
    <w:p>
      <w:pPr>
        <w:pStyle w:val="Normal"/>
        <w:jc w:val="right"/>
        <w:rPr/>
      </w:pPr>
      <w:r>
        <w:rPr>
          <w:rFonts w:cs="Comic Sans MS" w:ascii="Comic Sans MS" w:hAnsi="Comic Sans MS"/>
          <w:b/>
          <w:bCs/>
          <w:color w:val="000000"/>
          <w:sz w:val="28"/>
        </w:rPr>
        <w:t>Autor : ALCIDES AMAZONAS</w:t>
        <w:br/>
        <w:t>Sessão : 070-SO</w:t>
        <w:br/>
        <w:t>D.O.M. de : 04/09/01</w:t>
      </w:r>
      <w:r>
        <w:rPr>
          <w:rFonts w:cs="Comic Sans MS" w:ascii="Comic Sans MS" w:hAnsi="Comic Sans MS"/>
          <w:color w:val="000000"/>
        </w:rPr>
        <w:t xml:space="preserve"> </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t>A CÂMARA MUNICIPAL DE SÃO PAULO decreta:</w:t>
      </w:r>
    </w:p>
    <w:p>
      <w:pPr>
        <w:pStyle w:val="NormalWeb"/>
        <w:jc w:val="right"/>
        <w:rPr>
          <w:rFonts w:ascii="Comic Sans MS" w:hAnsi="Comic Sans MS" w:cs="Comic Sans MS"/>
          <w:color w:val="000000"/>
          <w:sz w:val="20"/>
          <w:szCs w:val="20"/>
        </w:rPr>
      </w:pPr>
      <w:r>
        <w:rPr>
          <w:rFonts w:cs="Comic Sans MS" w:ascii="Comic Sans MS" w:hAnsi="Comic Sans MS"/>
          <w:color w:val="000000"/>
          <w:sz w:val="20"/>
          <w:szCs w:val="20"/>
        </w:rPr>
        <w:br/>
        <w:t xml:space="preserve"> </w:t>
        <w:tab/>
        <w:t xml:space="preserve">Art. 1º - </w:t>
      </w:r>
      <w:r>
        <w:rPr>
          <w:rFonts w:cs="Comic Sans MS" w:ascii="Comic Sans MS" w:hAnsi="Comic Sans MS"/>
          <w:b/>
          <w:bCs/>
          <w:color w:val="000000"/>
          <w:sz w:val="20"/>
          <w:szCs w:val="20"/>
        </w:rPr>
        <w:t>Fica criado no âmbito do Município, o Programa Bolsa Esporte Olímpico, com o objetivo de incentivar a prática de esportes olímpicos entre os estudantes da rede pública e privad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2º - O Programa de que trata o artigo anterior consistirá de apoio financeiro, médico, psicológico e técnico, fornecido pela Prefeitura por intermédio da Secretaria Municipal de Esportes e Lazer.</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3º - O apoio financeiro de que trata o artigo anterior não poderá ser inferior a R$ 180,00 (cento e oitenta reais), corrigidos pelo IPCA do IBGE.</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4º - Os atletas beneficiados por este programa dedicar-se-ão exclusivamente aos estudos e ao esporte, sendo vedada qualquer atividade remunerad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5º - A Secretaria Municipal de Esportes e Lazer poderá firmar convênios com as federações ou outras instituições que regulamentam a prática de cada modalidade de esporte para definir critérios e competições para seleção de atletas.</w:t>
        <w:br/>
        <w:t>Parágrafo único - Dentre os critérios de seleção, a capacidade técnica dos atletas deverá ser priorizada.</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6º - As despesas decorrentes da aplicação desta Lei correrão por conta de dotações orçamentárias próprias, suplementadas se necessárias.</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Art. 7º - Esta Lei entra em vigor na data de sua publicação, revogadas as disposições em contrário.</w:t>
        <w:b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t>Sala das sessões, 24 de agosto de 2001 Às Comissões competentes."</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JUSTIFICATIVA</w:t>
      </w:r>
    </w:p>
    <w:p>
      <w:pPr>
        <w:pStyle w:val="NormalWeb"/>
        <w:ind w:firstLine="708"/>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100" w:after="100"/>
        <w:ind w:firstLine="708"/>
        <w:jc w:val="right"/>
        <w:rPr>
          <w:rFonts w:ascii="Comic Sans MS" w:hAnsi="Comic Sans MS" w:cs="Comic Sans MS"/>
          <w:color w:val="000000"/>
          <w:sz w:val="20"/>
          <w:szCs w:val="20"/>
        </w:rPr>
      </w:pPr>
      <w:r>
        <w:rPr>
          <w:rFonts w:cs="Comic Sans MS" w:ascii="Comic Sans MS" w:hAnsi="Comic Sans MS"/>
          <w:color w:val="000000"/>
          <w:sz w:val="20"/>
          <w:szCs w:val="20"/>
        </w:rPr>
        <w:t>Todos sabemos que o lazer e o esporte são bons companheiros, para a juventude. É possível afirmar com segurança que a falta de ocupação para os jovens é uma das principais causas do seu envolvimento com o mundo do crime. As escolas, portanto, devem se preocupar com a formação de cidadãos. E um programa como esse atende esse requisito. O benefício para a cidade, para a sociedade e para os jovens com potencial para a prática de esporte é incalculável. E será muito superior, ainda, em termos de retorno, ao que se investir financeiramente no programa. Um jovem inserido num programa social como esse terá muito mais condições de se formar profissionalmente e desempenhar relevante papel na sociedade futuramente. Infelizmente, as oportunidades para o ingresso da nossa juventude no submundo do crime estão à portas de todos nós. Mas as oportunidades para os jovens se ocuparem, de se formarem como pessoas dignas, praticamente não existem. Nesse sentido, o poder público precisa se esforçar para criar essas oportunidades. E, para conhecimento, registre-se que este Projeto de Lei não fere a Lei Orgânica do Município - pois não se trata de matéria tipicamente administrativa. Nesse caso, o legislativo atua como poder regulatório, genérico e abstrato - distinguindo, portanto, da atividade do poder executivo.</w:t>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439045554"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41:00Z</dcterms:created>
  <dc:creator>Ana Martins</dc:creator>
  <dc:description/>
  <dc:language>en-US</dc:language>
  <cp:lastModifiedBy>Thiago</cp:lastModifiedBy>
  <cp:lastPrinted>2003-11-28T16:47:00Z</cp:lastPrinted>
  <dcterms:modified xsi:type="dcterms:W3CDTF">2004-11-03T14:20:00Z</dcterms:modified>
  <cp:revision>3</cp:revision>
  <dc:subject/>
  <dc:title>São Paulo, 04 de Janeiro de 2001</dc:title>
</cp:coreProperties>
</file>