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/>
      </w:pPr>
      <w:r>
        <w:rPr>
          <w:rFonts w:cs="Comic Sans MS" w:ascii="Comic Sans MS" w:hAnsi="Comic Sans MS"/>
        </w:rPr>
        <w:t xml:space="preserve">PROJETO DE LEI : 303/01         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Comic Sans MS" w:ascii="Comic Sans MS" w:hAnsi="Comic Sans MS"/>
          <w:color w:val="FF0000"/>
        </w:rPr>
        <w:t xml:space="preserve">             CANCELADO</w:t>
      </w:r>
      <w:r>
        <w:rPr>
          <w:rFonts w:cs="Comic Sans MS" w:ascii="Comic Sans MS" w:hAnsi="Comic Sans MS"/>
        </w:rPr>
        <w:br/>
      </w:r>
    </w:p>
    <w:p>
      <w:pPr>
        <w:pStyle w:val="Corpodetexto2"/>
        <w:jc w:val="right"/>
        <w:rPr/>
      </w:pPr>
      <w:r>
        <w:rPr>
          <w:rFonts w:cs="Comic Sans MS" w:ascii="Comic Sans MS" w:hAnsi="Comic Sans MS"/>
          <w:sz w:val="28"/>
        </w:rPr>
        <w:t>Autor : ALCIDES AMAZONAS</w:t>
        <w:br/>
        <w:t>Sessão : 044-SO</w:t>
        <w:br/>
        <w:t>D.O.M. de : 31/05/01</w:t>
      </w:r>
      <w:r>
        <w:rPr>
          <w:rFonts w:cs="Comic Sans MS" w:ascii="Comic Sans MS" w:hAnsi="Comic Sans MS"/>
        </w:rPr>
        <w:t xml:space="preserve"> 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"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Dispõe sobre o direito à livre manifestação a todo cidadão nas competições esportivas e dá outras providências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1.º - Todos os cidadãos têm assegurado o direito à livre manifestação, por meio do uso de camisetas, faixas e bandeiras, em todas as competições esportivas realizadas no âmbito do Município.</w:t>
        <w:br/>
        <w:t xml:space="preserve"> </w:t>
        <w:tab/>
        <w:t>§ - Não será permitido o uso de símbolos racistas, fascistas, nazistas, pornográficos ou que incitem a violência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º - As despesas decorrentes desta lei correrão por conta de dotações orçamentárias próprias, suplementadas se necess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º - Esta lei entrará em vigor na data de sua publicação, revogadas as disposições em contr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ala das Sessões, 28 de maio de 2001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JUSTIFICATIV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 notória a escassez de opção de lazer dos paulistanos. Entres essas raras alternativas, está o esporte em geral -tendo o futebol como o mais expressivo meio de diversão e uma das maiores paixões dos brasileiros. E uma das formas de manifestar essa paixão é o uso de camisetas, faixas ou bandeiras que expressem a opção do torcedor pelo seu time do coração ou por uma associação de torcedores. Além disso, o torcedor tem o direito constitucional de manifestar a opção pelo seu time. Diz a Constituição Federal, em seu artigo 5° parágrafo IV: "É livre a manifestação do pensamento, sendo vedado o anonimato." Nos parágrafos XVII e XVIII: "É plena a liberdade de associação para fins lícitos, vedada a de caráter paramilitar; a criação de associações..." E mais: quando há violência nos estádios, ela não se deve ao uso de camisetas, faixas ou bandeiras usadas pelos torcedores, mas sim a problemas com a organização dos eventos e com fatores como locomoção, superlotação e outros de natureza social.</w:t>
      </w:r>
    </w:p>
    <w:p>
      <w:pPr>
        <w:pStyle w:val="Normal"/>
        <w:ind w:firstLine="708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126506162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8:48:00Z</dcterms:created>
  <dc:creator>Ana Martins</dc:creator>
  <dc:description/>
  <dc:language>en-US</dc:language>
  <cp:lastModifiedBy>Thiago</cp:lastModifiedBy>
  <cp:lastPrinted>2003-11-28T16:47:00Z</cp:lastPrinted>
  <dcterms:modified xsi:type="dcterms:W3CDTF">2004-11-03T14:10:00Z</dcterms:modified>
  <cp:revision>5</cp:revision>
  <dc:subject/>
  <dc:title>São Paulo, 04 de Janeiro de 2001</dc:title>
</cp:coreProperties>
</file>