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775/03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Sessão: 280-SO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color w:val="000000"/>
          <w:sz w:val="28"/>
        </w:rPr>
        <w:t>DOM. 21/11/03</w:t>
      </w:r>
      <w:r>
        <w:rPr>
          <w:rFonts w:cs="Comic Sans MS" w:ascii="Comic Sans MS" w:hAnsi="Comic Sans MS"/>
          <w:b/>
          <w:bCs/>
          <w:color w:val="000000"/>
        </w:rPr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rt.. 1°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Fica criado oficialmente no Município de São Paulo o "Troféu ADESP", prêmio a ser oferecido anualmente, no mês de novembro, pela Associação dos Destaques das Escolas de Samba Paulistas à personalidades e setores envolvidos direta ou indiretamente com os desfiles carnavalescos no Município de São Paulo</w:t>
      </w:r>
      <w:r>
        <w:rPr>
          <w:rFonts w:cs="Comic Sans MS" w:ascii="Comic Sans MS" w:hAnsi="Comic Sans MS"/>
          <w:color w:val="000000"/>
          <w:sz w:val="20"/>
          <w:szCs w:val="20"/>
        </w:rPr>
        <w:t>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Competirá a Associação dos Destaques das Escolas de Samba Paulistas -ADESP, a definição das categorias, profissionais e personalidades a serem agraciadas com a honraria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§ 10 -A ADESP encaminhará à agremiações e entidades carnavalesca planilha e ficha de inscrição com os requisitos necessários à indicação dos agraciados;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§ 20 -As planilhas e fichas de inscrição que não forem devolvidas à ADESP com as devidas indicações até o dia 30 de setembro de cada ano, não terão suas indicações considerada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° -O Poder Executivo regulamentará a presente lei no prazo de 90 (noventa) dias, a contar da data de sua publicaçã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As despesas decorrentes da execução desta lei correrão por conta de dotações orçamentárias próprias, suplementadas se necessári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, em 09 de outubro de 2003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Associação dos Destaques das Escolas de Samba Paulistas (ADESP), sediada em nossa capital vem conquistando cada vez mais espaço e respeito junto às Escolas de Samba paulistana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trabalho que desenvolve junto aos carnavalescos de todas as escolas e demais agremiações é hoje reconhecido como elemento impulsionador da grande festa popular brasileira que é o carnaval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criação do Prêmio ADESP, neste ano em sua 3a edição, além de configurar um marco nos festejos carnavalescos paulistas, já é reconhecido como um sucesso por sua organização sempre primorosa e pela forma criteriosa com que encaminha a escolha dos agraciad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homenagem é entregue aos destaques de luxo das escolas, tanto aquelas que constituem o grupo especial, quanto as que compõem o grupo de acesso. Premia também personalidades das escolas campeãs de todos os grupos, dos blocos especiais, entre outr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Também são agraciados inúmeros profissionais que de maneira direta ou indireta contribuem para garantir o brilho, organização e segurança do carnaval, como artesãos carnavalescos, órgãos de imprensa, representantes dos Poder Público e área de comunicaçã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entrega do 3° Prêmio ADESP a ocorrer em novembro próximo realizará especial homenagem à cidade de São Paulo, uma vez que terá como tema central os 450 anos de nossa cidade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creditamos que a oficialização do prêmio virá somar aos outros eventos que abrilhantam a cultura paulistana e para tanto, solicitamos  sua aprovação por esta Casa de Leis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682144800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56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47:00Z</dcterms:modified>
  <cp:revision>4</cp:revision>
  <dc:subject/>
  <dc:title>São Paulo, 04 de Janeiro de 2001</dc:title>
</cp:coreProperties>
</file>