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JETO DE LEI : 507/03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Autor : ALCIDES AMAZONAS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Câmara Municipal de São Paulo DECRETA:</w:t>
      </w:r>
    </w:p>
    <w:p>
      <w:pPr>
        <w:pStyle w:val="NormalWeb"/>
        <w:ind w:firstLine="708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rt. 1°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Passa a fazer parte do Calendário Oficial de Eventos do Município de São Paulo a Feira de Arte, Artesanato, Antiguidades, Gastronomia, Cultura e Lazer da Praça da República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° -A Feira de Arte da Praça da República funcionará semanalmente, preferencialmente aos sábados e domingos, e nos feriados oficiais, em horário comercial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°- Os expositores legalmente cadastrados na Feira elegerão uma Comissão de Organização, cujas atribuições, tempo de mandato e regulamento eleitoral serão definidos em assembléia convocada especialmente para este fim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arágrafo único -A Comissão de Organização será a representante formal dos expositores junto aos Órgãos Públicos competente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°- O Poder Executivo regulamentará a presente Lei, no que couber, no prazo de 90 (noventa) dias, a partir da data de sua publicaçã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5° -As despesas decorrentes da execução desta Lei correrão por conta de dotações orçamentárias próprias, suplementadas se necessário 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6° -Esta Lei entrará em vigor na data de sua publicação, revogadas as disposições em contrári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,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color w:val="000000"/>
          <w:sz w:val="28"/>
          <w:szCs w:val="20"/>
        </w:rPr>
      </w:pPr>
      <w:r>
        <w:rPr>
          <w:rFonts w:cs="Comic Sans MS" w:ascii="Comic Sans MS" w:hAnsi="Comic Sans MS"/>
          <w:color w:val="000000"/>
          <w:sz w:val="28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 Praça da República é palco da Feira de Artesanato, que acontece todos os domingos já há várias décadas, e de várias outras atividades culturais. Hoje a Feira da Praça transformou-se em referência nacional e internacional do turismo e artes da nossa cidade. Os artistas, vários na terceira idade, têm uma história de luta e resistência pela manutenção do local onde expõem e comercializam a sua obra. O objetivo do presente projeto de Lei é garantir de direito o que existe de fato, proporcionando tranqüilidade às pessoas que retiram seu sustento desta feira que já esteve ameaçada em várias ocasiões, por vários governos. 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Pelo exposto, solicito aos nobres pares o voto favorável à aprovação deste projeto que beneficiará milhares de famílias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2084061206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47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29:00Z</dcterms:modified>
  <cp:revision>6</cp:revision>
  <dc:subject/>
  <dc:title>São Paulo, 04 de Janeiro de 2001</dc:title>
</cp:coreProperties>
</file>