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OJETO DE LEI ORDINÁRIA Nº 73</w:t>
      </w:r>
      <w:r>
        <w:rPr/>
        <w:t>/2013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4"/>
        <w:gridCol w:w="4570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EMENTA:</w:t>
            </w:r>
          </w:p>
        </w:tc>
        <w:tc>
          <w:tcPr>
            <w:tcW w:w="4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RIZA O PODER EXECUTIVO A INSTITUIR O PROGRAMA "MÚSICA E OUTROS EVENTOS" NAS PRAÇAS E PARQUES DO RECIFE, E DÁ OUTRAS PROVIDÊNCI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1º </w:t>
      </w:r>
      <w:r>
        <w:rPr>
          <w:rFonts w:cs="Times New Roman" w:ascii="Times New Roman" w:hAnsi="Times New Roman"/>
          <w:sz w:val="24"/>
          <w:szCs w:val="24"/>
        </w:rPr>
        <w:t>Fica criado o Programa "Música e outros eventos" nas praças e parques do Recife, instituído na forma desta Le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rágrafo Primeiro – A prioridade das bandas para se apresentarem nas praças e parques da Cidade do Recife, serão de bandas com estilo musical alternativo (Bandas Alternativas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ágrafo Segundo – Entende-se por música alternativa o rock surgido na década de 80 que se tornou bastante popular na década de 90 e que não se encaixavam em classificação alguma conhecida na époc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ágrafo Terceiro - Outros eventos mencionados no "caput" deste artigo referem-se a grupos de dança, grupos folclóricos e teatr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ágrafo Quarto – Terão prioridades as bandas e grupos locais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2º </w:t>
      </w:r>
      <w:r>
        <w:rPr>
          <w:rFonts w:cs="Times New Roman" w:ascii="Times New Roman" w:hAnsi="Times New Roman"/>
          <w:sz w:val="24"/>
          <w:szCs w:val="24"/>
        </w:rPr>
        <w:t>Este programa contemplará todos os bairros do Recife, incluindo os mais periféricos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 xml:space="preserve">Art. 3º </w:t>
      </w:r>
      <w:r>
        <w:rPr>
          <w:rFonts w:cs="Times New Roman" w:ascii="Times New Roman" w:hAnsi="Times New Roman"/>
          <w:sz w:val="24"/>
          <w:szCs w:val="24"/>
        </w:rPr>
        <w:t>A Prefeitura Municipal do Recife ficará responsável pela execução desta Lei.</w:t>
        <w:b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4º </w:t>
      </w:r>
      <w:r>
        <w:rPr>
          <w:rFonts w:cs="Times New Roman" w:ascii="Times New Roman" w:hAnsi="Times New Roman"/>
          <w:sz w:val="24"/>
          <w:szCs w:val="24"/>
        </w:rPr>
        <w:t>A Prefeitura Municipal do Recife firmará parcerias para a concretização deste Programa com: o Ministério da Cultura, Bandas Sinfônicas Escolares, Orquestra Sinfônica do Recife, da Polícia Militar, Bombeiros, Guarda Municipal, empresas privadas com responsabilidade social de levar entretenimento à população de Recife e coros das universidades, empresas públicas e privadas, entre outro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5º </w:t>
      </w:r>
      <w:r>
        <w:rPr>
          <w:rFonts w:cs="Times New Roman" w:ascii="Times New Roman" w:hAnsi="Times New Roman"/>
          <w:sz w:val="24"/>
          <w:szCs w:val="24"/>
        </w:rPr>
        <w:t>Esta Lei entra em vigor na data de sua publicação, revogados as disposições em contrári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ife, 22 de abril de 201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mir Fernand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</w:rPr>
        <w:t>Vereador da Cidade do Recif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STIFICATI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É sabido que a cultura, enquanto manifestação de expressão cultural e artística, tem posição de destaque, pela tradição e pelo lugar que ocupa no Recife - hoje considerado um dos maiores centros de produção artística e cultural do Nordeste. As manifestações culturais com identidade nas raízes locais são reconhecidamente uma marca da cidade. A sua diversidade cultural de Recife e Pernambuco são tão fascinantes quanto a sua riqueza natural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ntre as manifestações culturais do Recife, a música vem se destacando, sobretudo após o resgate de sons regionais misturados com a música pop, chamando a atenção da mídia nacional para o som regional/local, citando como exemplos a Banda Eddie, Academia da Berlinda, Orquestra Contemporânea de Olinda, Nação Zumbi, o Cantor China, Maciel Salú, Cannibal, dentre tantos outros grupos e artistas musicais existentes em Recife, Olinda e em outras Cidades Pernambucanas. O Movimento Mangue Beat vem proliferando através da criação de várias bandas regionais, em que se destacam ritmos locais como o Maracatu, o Coco e o Forró. Assim, o Recife se consolida como centro aglutinador e disseminador de novas e tradicionais tendências culturai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ndo assim, a música existe e sempre existiu como produção cultural, pois de acordo com estudos científicos, desde que o ser humano começou a se organizar em tribos primitivas pela África, a música era parte integrante do cotidiano dessas pessoa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ife, 22 de abril de 20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mir Fernand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</w:rPr>
        <w:t>Vereador da Cidade do Recife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</w:r>
    </w:p>
    <w:sectPr>
      <w:headerReference w:type="default" r:id="rId2"/>
      <w:type w:val="nextPage"/>
      <w:pgSz w:w="11906" w:h="16838"/>
      <w:pgMar w:left="1701" w:right="1701" w:gutter="0" w:header="278" w:top="3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eastAsia="Times New Roman" w:cs="Arial"/>
        <w:sz w:val="24"/>
        <w:szCs w:val="24"/>
        <w:lang w:val="en-US" w:eastAsia="pt-BR"/>
      </w:rPr>
    </w:pPr>
    <w:r>
      <w:rPr>
        <w:rFonts w:eastAsia="Times New Roman" w:cs="Arial" w:ascii="Arial" w:hAnsi="Arial"/>
        <w:sz w:val="24"/>
        <w:szCs w:val="24"/>
        <w:lang w:val="en-US" w:eastAsia="pt-BR"/>
      </w:rPr>
      <w:drawing>
        <wp:inline distT="0" distB="0" distL="0" distR="0">
          <wp:extent cx="923925" cy="45720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0" r="-3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2392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710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710"/>
    </w:tblGrid>
    <w:tr>
      <w:trPr/>
      <w:tc>
        <w:tcPr>
          <w:tcW w:w="9710" w:type="dxa"/>
          <w:tcBorders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pacing w:lineRule="auto" w:line="240" w:before="0" w:after="0"/>
            <w:jc w:val="center"/>
            <w:rPr>
              <w:rFonts w:ascii="Arial" w:hAnsi="Arial" w:cs="Arial"/>
              <w:b/>
              <w:b/>
              <w:sz w:val="52"/>
              <w:szCs w:val="52"/>
            </w:rPr>
          </w:pPr>
          <w:r>
            <w:rPr>
              <w:rFonts w:cs="Arial" w:ascii="Arial" w:hAnsi="Arial"/>
              <w:b/>
              <w:sz w:val="44"/>
              <w:szCs w:val="52"/>
            </w:rPr>
            <w:t>Câmara Municipal do Recife</w:t>
          </w:r>
        </w:p>
      </w:tc>
    </w:tr>
  </w:tbl>
  <w:p>
    <w:pPr>
      <w:pStyle w:val="Normal"/>
      <w:spacing w:before="0" w:after="0"/>
      <w:jc w:val="center"/>
      <w:rPr/>
    </w:pPr>
    <w:r>
      <w:rPr>
        <w:rFonts w:cs="Arial" w:ascii="Arial" w:hAnsi="Arial"/>
        <w:b/>
        <w:sz w:val="24"/>
      </w:rPr>
      <w:t>Rua da União, 273 - Boa Vista - CEP 50050-010 – Fone (81) 3301-1331.</w:t>
    </w:r>
  </w:p>
  <w:p>
    <w:pPr>
      <w:pStyle w:val="Header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GABINETE DO VEREADOR ALMIR FERNANDO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0:42:00Z</dcterms:created>
  <dc:creator>ALUISIO</dc:creator>
  <dc:description/>
  <cp:keywords/>
  <dc:language>en-US</dc:language>
  <cp:lastModifiedBy>Administrador</cp:lastModifiedBy>
  <dcterms:modified xsi:type="dcterms:W3CDTF">2013-06-21T17:58:00Z</dcterms:modified>
  <cp:revision>4</cp:revision>
  <dc:subject/>
  <dc:title/>
</cp:coreProperties>
</file>