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O DE LEI : 709/02</w:t>
        <w:b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00"/>
          <w:sz w:val="28"/>
        </w:rPr>
      </w:pPr>
      <w:r>
        <w:rPr>
          <w:rFonts w:cs="Comic Sans MS" w:ascii="Comic Sans MS" w:hAnsi="Comic Sans MS"/>
          <w:b/>
          <w:bCs/>
          <w:color w:val="000000"/>
          <w:sz w:val="28"/>
        </w:rPr>
        <w:t>Autor : ALCIDES AMAZONAS</w:t>
        <w:br/>
        <w:t>Sessão : 196-SO</w:t>
        <w:br/>
        <w:t xml:space="preserve">D.O.M. de : 18/12/02 </w:t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>A Câmara Municipal de São Paulo D E C R E T A:</w:t>
      </w:r>
    </w:p>
    <w:p>
      <w:pPr>
        <w:pStyle w:val="NormalWeb"/>
        <w:jc w:val="right"/>
        <w:rPr/>
      </w:pPr>
      <w:r>
        <w:rPr>
          <w:rFonts w:cs="Comic Sans MS" w:ascii="Comic Sans MS" w:hAnsi="Comic Sans MS"/>
          <w:color w:val="000000"/>
          <w:sz w:val="20"/>
          <w:szCs w:val="20"/>
        </w:rPr>
        <w:br/>
        <w:t xml:space="preserve"> </w:t>
        <w:tab/>
        <w:t xml:space="preserve">Art. 1º -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Fica instituído o Programa de Apoio às Mães Solteiras de baixa renda no âmbito do Município de São Paulo</w:t>
      </w:r>
      <w:r>
        <w:rPr>
          <w:rFonts w:cs="Comic Sans MS" w:ascii="Comic Sans MS" w:hAnsi="Comic Sans MS"/>
          <w:color w:val="000000"/>
          <w:sz w:val="20"/>
          <w:szCs w:val="20"/>
        </w:rPr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2º - O Programa de Apoio às Mães Solteiras objeto desta lei, destina-se a oferecer condições dignas de sobrevivência ao recém-nascido e à gestante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3º - O Programa de Apoio às Mães Solteiras consistirá em: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I - Orientação, acompanhamento médico e psicológico durante e após a gestação;</w:t>
        <w:br/>
        <w:t xml:space="preserve"> </w:t>
        <w:tab/>
        <w:t>II - Orientação prática de cuidados com o recém-nascido;</w:t>
        <w:br/>
        <w:t xml:space="preserve"> </w:t>
        <w:tab/>
        <w:t>III - Noções sobre a importância da amamentação;</w:t>
        <w:br/>
        <w:t xml:space="preserve"> </w:t>
        <w:tab/>
        <w:t>IV - Assistência jurídica;</w:t>
        <w:br/>
        <w:t xml:space="preserve"> </w:t>
        <w:tab/>
        <w:t>V - Realização de seminários e ciclos de palestras, bem como divulgação de programas e serviços oferecidos às gestantes;</w:t>
        <w:br/>
        <w:t xml:space="preserve"> </w:t>
        <w:tab/>
        <w:t>VI - Distribuição de roupas, utensílios, alimentos e medicamentos aos recém-nascidos;</w:t>
        <w:br/>
        <w:t xml:space="preserve"> </w:t>
        <w:tab/>
        <w:t>Parágrafo único - Para realização das atividades previstas o Poder Executivo poderá estabelecer convênios e parcerias com entidades públicas e privadas, pessoas físicas e jurídicas que atuem ou tenham comprometimento com a questão da maternidade, desde que cadastradas nos órgãos competentes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4º - As Secretarias de Assistência Social e de Saúde coordenarão as ações relacionadas com o funcionamento do programa de que trata esta lei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5º - O Poder Executivo deverá promover campanhas de divulgação e de incentivo à doação e participação da sociedade no programa de que trata esta lei.</w:t>
        <w:br/>
        <w:t xml:space="preserve"> </w:t>
        <w:tab/>
        <w:t>Art. 6º - É lícita a concessão de incentivos às empresas ou cooperativas que participarem regularmente como doadores do Programa de Apoio às Mães Solteiras.</w:t>
        <w:br/>
        <w:t xml:space="preserve"> </w:t>
        <w:tab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7º - O Poder Executivo regulamentará esta lei no prazo de 60 (sessenta) dias a partir de sua publicaçã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8º - As despesas decorrentes da execução desta lei correrão por conta de dotações orçamentárias próprias, suplementadas, se necess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Art. 9º - Esta lei entrará em vigor na data de sua publicação, revogando-se as disposições em contrário.</w:t>
        <w:br/>
      </w:r>
    </w:p>
    <w:p>
      <w:pPr>
        <w:pStyle w:val="NormalWeb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ab/>
        <w:t>Sala das Sessões, Às Comissões competentes."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  <w:t>JUSTIFICATIVA</w:t>
      </w:r>
    </w:p>
    <w:p>
      <w:pPr>
        <w:pStyle w:val="NormalWeb"/>
        <w:ind w:firstLine="708"/>
        <w:jc w:val="right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IRF A gestação e parto são momentos delicados na vida de uma mulher, demandando atenção e cuidados especiais. A maternidade em papel essencial na sociedade e o Estado deve assumir responsabilidades para garantir o nascimento de crianças saudáveis e tranqüilas, contribuindo assim para a formação desses futuros atores na construção de uma sociedade melhor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s enormes transformações no organismo e no psiquismo da mulher durante a gravidez e o parto aumentam as probabilidades de adoecerem emocionalmente durante este período. O puerpério é reconhecido historicamente como um momento crítico da vida da mulher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condição de mãe solteira e as circunstâncias sociais de pobreza são fatores importantes de risco emocional para os distúrbios psíquicos no puerpério. É sabido que o estado afetivo da mãe influencia o desenvolvimento físico e emocional da criança. Desta forma, mães que sofrem de depressão e tristeza pós-parto ou de problemas emocionais durante a gestação põem em risco a saúde fisica e emocional de seus filhos, negligenciando, inclusive nos cuidados básicos da primeira infância. Estas crianças poderão desenvolver distúrbios afetivos e cognitivos decorrentes do prejuízo na relação mãe-bebê, apresentando superficialidade nos vínculos afetivos, desinteresse por amizades, dificuldades de socialização com estranhos, irregularidades no sono, ansiedade, falta de apetite e dificuldade de aprendizado por falta de estímul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 adoção de programas preventivos, de acompanhamento e assistência pré-natal e pós-parto são importantes medidas a serem tomadas afim de reduzir o risco de adoecimento psíquico e atender ao bem estar e desenvolvimento futuro das crianças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Tais circunstâncias, que atingem a mulher em geral, se apresentam de maneira mais contundente na mãe solteira de baixa renda. A mulher que não dispõe de condições financeiras e que não conta sequer com o apoio de seu parceiro tem, sem sombra de dúvidas, maiores chances de apresentar distúrbios emocionais durante a gestação e após o parto.</w:t>
      </w:r>
    </w:p>
    <w:p>
      <w:pPr>
        <w:pStyle w:val="NormalWeb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Tratando-se de matéria de saúde pública, merecedora de intervenção social, vem apresentar este projeto a fim de diminuir situações de exclusão social decorrentes da gravidez da mãe solteira e promover a saúde o bem-estar da gestante e do nascituro.</w:t>
      </w:r>
    </w:p>
    <w:p>
      <w:pPr>
        <w:pStyle w:val="NormalWeb"/>
        <w:spacing w:before="100" w:after="100"/>
        <w:ind w:firstLine="708"/>
        <w:jc w:val="right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iante do exposto e pelo alcance social desta propositura, consideramos da maior importância sua aprovação pela unanimidade do plenário desta Câmara Municipal.</w:t>
        <w:tab/>
      </w:r>
    </w:p>
    <w:sectPr>
      <w:headerReference w:type="default" r:id="rId2"/>
      <w:footerReference w:type="default" r:id="rId3"/>
      <w:type w:val="nextPage"/>
      <w:pgSz w:w="12240" w:h="15840"/>
      <w:pgMar w:left="993" w:right="476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993370830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Corpodetexto2">
    <w:name w:val="Corpo de texto 2"/>
    <w:basedOn w:val="Normal"/>
    <w:qFormat/>
    <w:pPr/>
    <w:rPr>
      <w:rFonts w:ascii="Verdana" w:hAnsi="Verdana" w:cs="Verdana"/>
      <w:b/>
      <w:bCs/>
      <w:color w:val="000000"/>
    </w:rPr>
  </w:style>
  <w:style w:type="paragraph" w:styleId="Corpodetexto3">
    <w:name w:val="Corpo de texto 3"/>
    <w:basedOn w:val="Normal"/>
    <w:qFormat/>
    <w:pPr/>
    <w:rPr>
      <w:rFonts w:ascii="Verdana" w:hAnsi="Verdana" w:cs="Verdana"/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28:00Z</dcterms:created>
  <dc:creator>Ana Martins</dc:creator>
  <dc:description/>
  <dc:language>en-US</dc:language>
  <cp:lastModifiedBy>Andréia</cp:lastModifiedBy>
  <cp:lastPrinted>2003-11-28T16:47:00Z</cp:lastPrinted>
  <dcterms:modified xsi:type="dcterms:W3CDTF">2004-11-03T14:43:00Z</dcterms:modified>
  <cp:revision>3</cp:revision>
  <dc:subject/>
  <dc:title>São Paulo, 04 de Janeiro de 2001</dc:title>
</cp:coreProperties>
</file>