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TO DE LEI : 181/03</w:t>
        <w:br/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  <w:sz w:val="28"/>
        </w:rPr>
      </w:pPr>
      <w:r>
        <w:rPr>
          <w:rFonts w:cs="Comic Sans MS" w:ascii="Comic Sans MS" w:hAnsi="Comic Sans MS"/>
          <w:b/>
          <w:bCs/>
          <w:color w:val="000000"/>
          <w:sz w:val="28"/>
        </w:rPr>
        <w:t>Autor : ALCIDES AMAZONAS</w:t>
        <w:br/>
        <w:t>Sessão : 223-SO</w:t>
        <w:br/>
        <w:t xml:space="preserve">D.O.M. de : 05/04/03 </w:t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br/>
        <w:t xml:space="preserve"> </w:t>
        <w:tab/>
        <w:t>A Câmara Municipal de São Paulo D E C R E T A:</w:t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br/>
        <w:t xml:space="preserve"> </w:t>
        <w:tab/>
        <w:t xml:space="preserve">Art. 1º -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O artigo 2º da Lei 13.211 de 13 de novembro de 2001 que instituiu o "Programa de Proteção da Saúde da Gestante e do Recém-Nascido" passa a vigorar acrescido de parágrafo único com a seguinte redação:</w:t>
        <w:br/>
        <w:t xml:space="preserve"> </w:t>
        <w:tab/>
        <w:t>"Parágrafo único - Fica assegurado às gestantes a realização de exames ultra-sonográficos regulares durante o pré-natal, com inclusão de ecocardiograma fetal, bem como a realização do exame Emissões Evocadas Otoacústica (teste do ouvidinho) e exame oftalmológico no nascituro."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Art. 2º - O Poder Executivo regulamentará esta lei no prazo de 60 (sessenta) dias a partir de sua publicação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Art. 3º - As despesas decorrentes da execução desta lei correrão por conta de dotações orçamentárias próprias, suplementadas, se necessário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Art. 4º - Esta lei entrará em vigor na data de sua publicação, revogadas as disposições em contrário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Sala das Sessões, Às Comissões competentes."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Cs w:val="20"/>
        </w:rPr>
      </w:pPr>
      <w:r>
        <w:rPr>
          <w:rFonts w:cs="Comic Sans MS" w:ascii="Comic Sans MS" w:hAnsi="Comic Sans MS"/>
          <w:b/>
          <w:bCs/>
          <w:color w:val="000000"/>
          <w:szCs w:val="20"/>
        </w:rPr>
        <w:t>JUSTIFICATIVA</w:t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 presente projeto de lei visa dar efetividade às finalidades do "Programa de Proteção da Saúde da Gestante e do Recém-Nascido" descritas nos incisos I, II e III do artigo 2° da Lei 13.211 de 13/11/2001, a saber: I -assegurar à mulher e ao recém-nascido a assistência integral à saúde, incluindo pré-natal, parto e pós-parto; II -facilitar e promover o acesso à rede pública de saúde da gestante e recém-nascido; III -prevenção de doenças no ciclo gravídico-puerperal até o primeiro ano de vida da criança, visando a diminuição dos índices de mortalidade materna e infantil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 realização dos exames ultra-sonográficos durante a gestação são essenciais para o acompanhamento do desenvolvimento do feto e redução de riscos à saúde do feto e da mãe. Exame já amplan1ente realizado, vem sendo de ajuda considerável na avaliação dos padrões de crescimento fetal e no diagnóstico de malformações congênitas, devendo ser prática corrente nos hospitais públicos municipais e hospitais conveniados com o Sistema Único de Saúde -SUS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Em especial, a realização do ecocardiograma fetal, exame relativamente simples que pode ser realizado no mesmo aparelho utilizado na ultra-sonografia ginecológica, pode detectar problemas cardiovasculares congênitos que atingem, anualmente, 40 mil crianças brasileiras, ou 1% dos nascidos vivos. Este índice cresce para 5% entre os fetos, sendo as cardiopatias congênitas a terceira causa de morte neonatal no Brasil (dados publicados na Folha de São Paulo, 30/4/98). Uma vez detectados problemas cardiovasculares no feto a tempo, a mãe poderá receber acompanhamento diferenciado, bem como receber medicação específica, ou o próprio feto através do cordão umbilical, reduzindo sensivelmente o índice de mortalidade. Tal exame permite melhorar a qualidade e a perspectiva de vida dos fetos acometidos de distúrbios cardiocirculatórios. Conforme declaração do Dr. Paulo Zielinsky , do Instituto de Cardiologia do Rio Grande do Sul, "a resolução da maioria das arritmias fetais é a regra. "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 exame audiométrico no nascituro também é medida que se impõe. Segundo dados da Organização Mundial de Saúde (OMS), 10% da população mundial apresenta deficiência auditiva, nos diversos graus -leve, moderada ou grave. Em crianças, a incidência é de quatro a seis no grupo de mil. O exame de Emissões Evocadas Otoacústicas (teste do ouvidinho), é de fácil adequação nas unidades do Sistema Único de Saúde, não é invasivo, não tem contra-indicações, podendo ser realizado em cinco minutos no próprio berçário, com o bebê dormindo. A perda auditiva poderá gerar problemas de desenvolvimento e cognição, de adaptação e socialização, ocasionando futuros, distúrbios emocionais, pedagógicos e psicológicos. Detectar eventuais problemas logo ao nascimento poderá, em alguns casos, reverter o quadro, ou, ao menos, indicar as medidas a serem tomadas afim de evitar-se os riscos mencionados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 exame oftalmológico também merece atenção e pode ser realizado já no primeiro dia de vida da criança, detectando doenças graves, tais como retinoblastoma (tumor cancerígeno) que, se descoberto a tempo, pode permitir a conservação do olho em cerca de metade dos casos.</w:t>
      </w:r>
    </w:p>
    <w:p>
      <w:pPr>
        <w:pStyle w:val="NormalWeb"/>
        <w:spacing w:before="100" w:after="100"/>
        <w:ind w:firstLine="708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iante do exposto e pelo alcance social desta propositura, consideramos da maior importância sua aprovação pela unanimidade do plenário desta Câmara Municipal.</w:t>
      </w:r>
    </w:p>
    <w:sectPr>
      <w:headerReference w:type="default" r:id="rId2"/>
      <w:footerReference w:type="default" r:id="rId3"/>
      <w:type w:val="nextPage"/>
      <w:pgSz w:w="12240" w:h="15840"/>
      <w:pgMar w:left="993" w:right="476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  <w:t>Gabinete do Vereador Alcides Amazonas – Líder da bancada do  PCdoB</w:t>
    </w:r>
  </w:p>
  <w:p>
    <w:pPr>
      <w:pStyle w:val="Footer"/>
      <w:jc w:val="center"/>
      <w:rPr/>
    </w:pPr>
    <w:r>
      <w:rPr>
        <w:rFonts w:cs="Verdana" w:ascii="Verdana" w:hAnsi="Verdana"/>
        <w:i/>
        <w:color w:val="000000"/>
        <w:sz w:val="20"/>
      </w:rPr>
      <w:t>Viaduto Jacareí, 100 – 11º andar - Sala 1113</w:t>
    </w:r>
    <w:r>
      <w:rPr>
        <w:rFonts w:cs="Verdana" w:ascii="Verdana" w:hAnsi="Verdana"/>
        <w:i/>
        <w:color w:val="000000"/>
        <w:sz w:val="20"/>
        <w:vertAlign w:val="superscript"/>
      </w:rPr>
      <w:t>A</w:t>
    </w:r>
    <w:r>
      <w:rPr>
        <w:rFonts w:cs="Verdana" w:ascii="Verdana" w:hAnsi="Verdana"/>
        <w:i/>
        <w:color w:val="000000"/>
        <w:sz w:val="20"/>
      </w:rPr>
      <w:t xml:space="preserve"> – CEP 01319-900</w:t>
    </w:r>
  </w:p>
  <w:p>
    <w:pPr>
      <w:pStyle w:val="Footer"/>
      <w:jc w:val="center"/>
      <w:rPr>
        <w:i/>
        <w:i/>
      </w:rPr>
    </w:pPr>
    <w:r>
      <w:rPr>
        <w:i/>
      </w:rPr>
      <w:t>Telefones: 3115-1687 / 3111-2480 /3111-2341/Fax: 3111-2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jc w:val="left"/>
      <w:rPr/>
    </w:pPr>
    <w:bookmarkStart w:id="0" w:name="_1032252964"/>
    <w:bookmarkStart w:id="1" w:name="_1032252808"/>
    <w:bookmarkStart w:id="2" w:name="_1032252256"/>
    <w:bookmarkStart w:id="3" w:name="_1032252052"/>
    <w:bookmarkEnd w:id="0"/>
    <w:bookmarkEnd w:id="1"/>
    <w:bookmarkEnd w:id="2"/>
    <w:bookmarkEnd w:id="3"/>
    <w:r>
      <w:rPr>
        <w:sz w:val="20"/>
      </w:rPr>
      <w:object w:dxaOrig="1321" w:dyaOrig="1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05pt;height:89.05pt" filled="f" o:ole="">
          <v:imagedata r:id="rId2" o:title=""/>
        </v:shape>
        <o:OLEObject Type="Embed" ProgID="" ShapeID="ole_rId1" DrawAspect="Content" ObjectID="_1711267892" r:id="rId1"/>
      </w:object>
    </w:r>
    <w:r>
      <w:rPr>
        <w:rFonts w:eastAsia="Univers (W1);Arial"/>
        <w:i/>
        <w:sz w:val="40"/>
      </w:rPr>
      <w:t xml:space="preserve">      </w:t>
    </w:r>
    <w:r>
      <w:rPr>
        <w:rFonts w:cs="Times New Roman" w:ascii="Times New Roman" w:hAnsi="Times New Roman"/>
        <w:i/>
        <w:sz w:val="36"/>
      </w:rPr>
      <w:t>CÂMARA MUNICIPAL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i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333333"/>
      <w:sz w:val="24"/>
      <w:szCs w:val="24"/>
    </w:rPr>
  </w:style>
  <w:style w:type="paragraph" w:styleId="Corpodetexto2">
    <w:name w:val="Corpo de texto 2"/>
    <w:basedOn w:val="Normal"/>
    <w:qFormat/>
    <w:pPr/>
    <w:rPr>
      <w:rFonts w:ascii="Verdana" w:hAnsi="Verdana" w:cs="Verdana"/>
      <w:b/>
      <w:bCs/>
      <w:color w:val="000000"/>
    </w:rPr>
  </w:style>
  <w:style w:type="paragraph" w:styleId="Corpodetexto3">
    <w:name w:val="Corpo de texto 3"/>
    <w:basedOn w:val="Normal"/>
    <w:qFormat/>
    <w:pPr/>
    <w:rPr>
      <w:rFonts w:ascii="Verdana" w:hAnsi="Verdana" w:cs="Verdana"/>
      <w:b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8:20:00Z</dcterms:created>
  <dc:creator>Ana Martins</dc:creator>
  <dc:description/>
  <dc:language>en-US</dc:language>
  <cp:lastModifiedBy>Andréia</cp:lastModifiedBy>
  <cp:lastPrinted>2003-11-28T16:47:00Z</cp:lastPrinted>
  <dcterms:modified xsi:type="dcterms:W3CDTF">2004-11-03T14:07:00Z</dcterms:modified>
  <cp:revision>3</cp:revision>
  <dc:subject/>
  <dc:title>São Paulo, 04 de Janeiro de 2001</dc:title>
</cp:coreProperties>
</file>