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  <w:t>PROJETO DE RESOLUÇÃO Nº 2.066/2011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itui o Diploma Mulher-Cidadã Loreta Valadares e dá outras providências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Assembléia Legislativa do Estado da Bahia resolve: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ind w:left="31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ind w:left="31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1º -</w:t>
      </w:r>
      <w:r>
        <w:rPr>
          <w:rFonts w:cs="Times New Roman"/>
          <w:b w:val="false"/>
          <w:bCs w:val="false"/>
          <w:sz w:val="24"/>
          <w:szCs w:val="24"/>
        </w:rPr>
        <w:t xml:space="preserve"> É instituído o Diploma Mulher-Cidadã Loreta Valadares, destinado a agraciar mulheres que, no estado da Bahia, tenham oferecido contribuição relevante à defesa dos direitos da mulher e questões do gênero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Art. 2º - </w:t>
      </w:r>
      <w:r>
        <w:rPr>
          <w:rFonts w:cs="Times New Roman"/>
          <w:b w:val="false"/>
          <w:bCs w:val="false"/>
          <w:sz w:val="24"/>
          <w:szCs w:val="24"/>
        </w:rPr>
        <w:t xml:space="preserve">O Diploma será conferido, anualmente, durante sessão da Assembléia Legislativa, especialmente convocada para esse fim, a realizar-se durante as atividades do Dia Internacional da Mulher – 8 de março, e agraciará cinco mulheres de diferentes áreas de atuação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3º -</w:t>
      </w:r>
      <w:r>
        <w:rPr>
          <w:rFonts w:cs="Times New Roman"/>
          <w:b w:val="false"/>
          <w:bCs w:val="false"/>
          <w:sz w:val="24"/>
          <w:szCs w:val="24"/>
        </w:rPr>
        <w:t xml:space="preserve"> A indicação da candidata ao Diploma deverá ser encaminhada à Presidência da Mesa Diretora da Assembléia Legislativa, acompanhada do respectivo curriculum vitae e de justificativa, até o dia 10 de janeiro de cada ano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Parágrafo único -</w:t>
      </w:r>
      <w:r>
        <w:rPr>
          <w:rFonts w:cs="Times New Roman"/>
          <w:b w:val="false"/>
          <w:bCs w:val="false"/>
          <w:sz w:val="24"/>
          <w:szCs w:val="24"/>
        </w:rPr>
        <w:t xml:space="preserve"> Qualquer Deputado Estadual e toda entidade, governamental ou não-governamental, que desenvolva atividades relacionadas à promoção e valorização da mulher, poderá indicar um nome de candidata ao Diploma, a cada ano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4º -</w:t>
      </w:r>
      <w:r>
        <w:rPr>
          <w:rFonts w:cs="Times New Roman"/>
          <w:b w:val="false"/>
          <w:bCs w:val="false"/>
          <w:sz w:val="24"/>
          <w:szCs w:val="24"/>
        </w:rPr>
        <w:t xml:space="preserve"> Para proceder à apreciação das indicações e à escolha das agraciadas será constituído o Conselho do Diploma Mulher-Cidadã Loreta Valadares, composto por um representante de cada partido político com assento na Assembléia Legislativa do Estado da Bahia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Parágrafo único -</w:t>
      </w:r>
      <w:r>
        <w:rPr>
          <w:rFonts w:cs="Times New Roman"/>
          <w:b w:val="false"/>
          <w:bCs w:val="false"/>
          <w:sz w:val="24"/>
          <w:szCs w:val="24"/>
        </w:rPr>
        <w:t xml:space="preserve"> O Conselho escolherá, anualmente, dentre seus integrantes, o seu presidente, a quem caberá a coordenação dos trabalhos. 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/>
      </w:pPr>
      <w:r>
        <w:rPr>
          <w:bCs w:val="false"/>
          <w:sz w:val="24"/>
          <w:szCs w:val="24"/>
        </w:rPr>
        <w:t xml:space="preserve">Art. 5º - </w:t>
      </w:r>
      <w:r>
        <w:rPr>
          <w:b w:val="false"/>
          <w:bCs w:val="false"/>
          <w:sz w:val="24"/>
          <w:szCs w:val="24"/>
        </w:rPr>
        <w:t xml:space="preserve">Os nomes das agraciadas serão, previamente, enviados à Presidência Mesa da Assembléia Legislativa e publicamente divulgada na sessão a que se refere o art. 2º. 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6º -</w:t>
      </w:r>
      <w:r>
        <w:rPr>
          <w:rFonts w:cs="Times New Roman"/>
          <w:b w:val="false"/>
          <w:bCs w:val="false"/>
          <w:sz w:val="24"/>
          <w:szCs w:val="24"/>
        </w:rPr>
        <w:t xml:space="preserve"> Esta Resolução entra em vigor na data de sua publicação.  </w:t>
      </w:r>
    </w:p>
    <w:p>
      <w:pPr>
        <w:pStyle w:val="Heading1"/>
        <w:keepNext w:val="false"/>
        <w:ind w:left="313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ssembléia Legislativa do Estado da Bahia, em 11 de abril de 2011 </w:t>
      </w:r>
    </w:p>
    <w:p>
      <w:pPr>
        <w:pStyle w:val="Heading1"/>
        <w:keepNext w:val="false"/>
        <w:ind w:left="313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left="313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Deputado Fabrício Falcão </w:t>
      </w:r>
    </w:p>
    <w:p>
      <w:pPr>
        <w:pStyle w:val="Heading1"/>
        <w:keepNext w:val="false"/>
        <w:rPr>
          <w:sz w:val="24"/>
          <w:szCs w:val="24"/>
        </w:rPr>
      </w:pPr>
      <w:r>
        <w:rPr>
          <w:sz w:val="24"/>
          <w:szCs w:val="24"/>
        </w:rPr>
        <w:t>Vice-Líder do Governo</w:t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USTIFICATIV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horas e senhores deputados, </w:t>
      </w:r>
    </w:p>
    <w:p>
      <w:pPr>
        <w:pStyle w:val="Heading1"/>
        <w:keepNext w:val="false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Encaminho, para apreciação de vossas excelências, o Projeto de Resolução que cria o Diploma Mulher-Cidadã Loreta Valadares, objetivando agraciar mulheres que tenham oferecido relevante contribuição na defesa dos direitos da mulher e questões do gênero em nosso Estado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 Diploma também homenageia Loreta Kiefer Valadares, uma gaucha que, em 1949, aos seis anos, com a transferência de emprego de seu pai, Curt Kiefer - judeu-alemão fugitivo da perseguição nazista-, mudou-se para Salvador (BA)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m nossa querida Bahia, estudou o ensino fundamental e médio, ingressando na Faculdade de Direito da UFBA em 1961. Em seguida, ingressou no recém criado Movimento Estudantil da Ação Popular (AP)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iplomada em 1966 e perseguida pelo Regime Militar, Loreta mudou-se pra São Paulo e depois para Contagem e Mata Jaíba, em Minas Gerais, onde atuou junto ao operariado e camponeses.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esa em 1969, com muitos outros companheiros e companheiras, em Belo Horizonte, manteve-se firme diante dos longos e cruéis interrogatórios aos quais era submetida. Desse período, a terrível lembrança de uma noite na qual foi levada ao pátio do 12º Regimento da Infantaria, por seus algozes, para que assistisse ao cruel espancamento do marido, o médico Carlos Valadares, amarrado pelas mãos e pés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ibertada em maio de 1970, retorna a São Paulo e retoma contato com a Ação Popular, seguindo para Recife, descobrindo, em meados de 1971, ser portadora de um sério problema cardíaco que lhe reduzia em 40% a capacidade cardiocirculatória, agravado pelas condições as quais fora submetida no cárcere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etornando a capital paulista para tratamento, foi no ano seguinte, 1972, condenada a três anos de prisão e, durante cinco anos experimentou a cassação dos direitos políticos. Em seguida parte para a Argentina e, de lá para a Suécia, onde ao lado do marido, o médico Carlos Valadares, atua em movimentos de solidariedade aos povos da América Latina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Em seu retorno ao Brasil, 1980, torna-se professora de Ciência Política da Faculdade de Filosofia e Ciências Humanas da Universidade Federal da Bahia – UFBA, publicando diversos artigos e estudos sobre feminismo e a questão da mulher.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oreta Valadares ao falecer, com 61 anos, em 2066, em Salvador, na Bahia, deixou como resultado de sua trajetória - além do testemunho de vida-, uma enorme contribuição ao movimento de mulheres e de luta para a conquista e garantia dos direitos humanos no país.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ambém empresta seu nome, desde 2005, ao Centro de Referência Loreta Valadares - Prevenção e Atenção a Mulheres em Situação de Violência (CRLV), do município de Salvador e, em Vitória da Conquista, a Câmara Municipal instituiu em 2008, o título Mulher Cidadã Loreta Valadares. Loreta Valadares faleceu aos 61 anos, em 2066, em Salvador, na Bahia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iante do exposto, solicitamos, aos ilustres pares, a aprovação deste Diploma e desta homenagem as mulheres que lutam pela igualdade de gênero e que faz referência a uma das mais brilhantes intelectuais humanistas do nosso Estado da Bahia.  </w:t>
      </w:r>
    </w:p>
    <w:p>
      <w:pPr>
        <w:pStyle w:val="Heading1"/>
        <w:keepNext w:val="false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Sala das Sessões,  13 de junho de 2011 </w:t>
      </w:r>
    </w:p>
    <w:p>
      <w:pPr>
        <w:pStyle w:val="Heading1"/>
        <w:keepNext w:val="false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FABRÍCIO FALCÃO </w:t>
      </w:r>
    </w:p>
    <w:p>
      <w:pPr>
        <w:pStyle w:val="Heading1"/>
        <w:keepNext w:val="false"/>
        <w:rPr>
          <w:sz w:val="24"/>
          <w:szCs w:val="24"/>
        </w:rPr>
      </w:pPr>
      <w:r>
        <w:rPr>
          <w:sz w:val="24"/>
          <w:szCs w:val="24"/>
        </w:rPr>
        <w:t xml:space="preserve">Deputado Estadual - PCdoB </w:t>
      </w:r>
    </w:p>
    <w:p>
      <w:pPr>
        <w:pStyle w:val="Heading1"/>
        <w:keepNext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08:00Z</dcterms:created>
  <dc:creator>Administrador</dc:creator>
  <dc:description/>
  <cp:keywords/>
  <dc:language>en-US</dc:language>
  <cp:lastModifiedBy>Administrador</cp:lastModifiedBy>
  <dcterms:modified xsi:type="dcterms:W3CDTF">2013-07-02T19:08:00Z</dcterms:modified>
  <cp:revision>2</cp:revision>
  <dc:subject/>
  <dc:title/>
</cp:coreProperties>
</file>