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dtulo1"/>
        <w:widowControl w:val="false"/>
        <w:numPr>
          <w:ilvl w:val="0"/>
          <w:numId w:val="1"/>
        </w:numPr>
        <w:spacing w:before="240" w:after="120"/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dtulo1"/>
        <w:widowControl w:val="false"/>
        <w:numPr>
          <w:ilvl w:val="0"/>
          <w:numId w:val="1"/>
        </w:numPr>
        <w:ind w:left="2127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PROJETO DE LEI Nº 20.499/2013</w:t>
      </w:r>
    </w:p>
    <w:p>
      <w:pPr>
        <w:pStyle w:val="Tedtulo1"/>
        <w:widowControl w:val="false"/>
        <w:numPr>
          <w:ilvl w:val="0"/>
          <w:numId w:val="1"/>
        </w:numPr>
        <w:ind w:left="2127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"Dispõe sobre a exigência de instalação de berçários e creches em unidades comerciais autônomas e  shoppings centers do Estado da Bahia, para dependentes dos funcionários, conforme especifica, e dá outras providências"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right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 w:val="24"/>
          <w:szCs w:val="24"/>
        </w:rPr>
        <w:t>A ASSEMBLÉIA LEGISLATIVA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right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 w:val="24"/>
          <w:szCs w:val="24"/>
        </w:rPr>
        <w:t>DECRETA: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rt. 1º - Fica estabelecida a obrigatoriedade de instalação e manutenção deberçários e creches, para os dependentes dos funcionários de cada unidade autônoma comercial e dos shoppings centers do Estado da Bahia, com capacidade superior a 40 (quarenta) lojas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§1º Para os efeitos desta Lei, entende-se por beneficiário de funcionário com direito a utilização dos berçários e creches respectivamente, os dependentes assim definidos: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I - menores na faixa etária de 0 (zero) ou inferior a 03 (três) anos de idade;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II - menores na faixa etária igual ou superior a 03 (três) anos até 06 (seis) anos de idade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§2º - Os proprietários dos estabelecimentos comerciais ou prestadores de serviços mencionados no caput deste artigo, deverão informar à administração da unidade comercial ou shopping center alcançado pela presente lei, a lista dos seus funcionários e dos seus respectivos beneficiários, na forma dos incisos I e II do parágrafo anterior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§ 3º - Os funcionários que terão direito às vagas nas creches e berçários, deverão fazer prova do seu vínculo com o estabelecimento mantido na unidade autônoma comercial ou shopping center através de sua Carteira de Trabalho e Previdência Social assinada e Cédula de Identidade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rt. 2º - Ficam autorizados os estabelecimentos comerciais de que trata esta Lei, a procederem parcerias com entidades públicas e/ou privadas, que queiram investir na instalação e manutenção dos berçários e creches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Parágrafo único - O estabelecimento que firmar parceria com as entidades, mencionadas no caput deste artigo, poderão destinar, alguns de seus espaços internos, para marketing social com os parceiros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Art. 3º - O Poder Executivo Estadual ou Municipal onde estiver instalado o empreendimento  fica autorizado a instituir parcerias com as unidades autônomas comerciais ou shoppings centers localizados no Estado da Bahia,  para o cumprimento do que preceitua a presente lei, podendo destinar profissionais das áreas de educação, saúde e assistência social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rt. 4º - O descumprimento da exigência a que se refere o caput do art. 1º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da presente lei, obstará a abertura do estabelecimento e respectivo alvará de funcionamento, até que se providencie a instalação do berçário e creche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rt. 5º - No caso de descumprimento desta lei os referidos estabelecimentos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ficarão sujeitos a multa equivalente a 5000 (cinco mil) UFIRS. Parágrafo único - Na reincidência a sanção pecuniária será aplicada em dobro com a suspensão das atividades por 30 dias; e na terceira autuação, serão lacradas todas as entradas, com a respectiva cassação do alvará de funcionamento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rt. 6º - No prazo máximo de 90 (noventa) dias, a contar da publicação desta Lei os responsáveis deverão determinar as medidas pertinentes para a execução do disposto no parágrafo único do Art. 1º desta Lei. Parágrafo único: Os estabelecimentos mencionados nesta Lei, que já estejam funcionando, terão o prazo de 01 (hum) ano, a contar da data da publicação para se adequarem às presentes disposições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rt. 7º - O Poder Executivo regulamentará esta Lei no prazo de 60 dias, definindo os critérios de marketing social, horário de funcionamento e pessoal qualificado nas áreas de educação, saúde e assistência social, para o fiel cumprimento desta proposição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rt. 8º - Esta lei entrará em vigor na data de sua publicação, obedecido o que preceitua o art. 7º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rt. 9º - Ficam revogadas as disposições em contrário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 xml:space="preserve">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 xml:space="preserve">                                  </w:t>
      </w:r>
      <w:r>
        <w:rPr>
          <w:rFonts w:cs="Times New Roman"/>
          <w:bCs w:val="false"/>
          <w:sz w:val="24"/>
          <w:szCs w:val="24"/>
        </w:rPr>
        <w:t>Sala das Sessões, 1 de outubro de 2013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dtulo1"/>
        <w:widowControl w:val="false"/>
        <w:numPr>
          <w:ilvl w:val="0"/>
          <w:numId w:val="1"/>
        </w:numPr>
        <w:ind w:left="0" w:hanging="0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 w:val="24"/>
          <w:szCs w:val="24"/>
        </w:rPr>
        <w:t>Deputada Kelly Magalhães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Padre3o"/>
        <w:widowControl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r>
        <w:br w:type="page"/>
      </w:r>
    </w:p>
    <w:p>
      <w:pPr>
        <w:pStyle w:val="Tedtulo1"/>
        <w:widowControl w:val="false"/>
        <w:numPr>
          <w:ilvl w:val="0"/>
          <w:numId w:val="1"/>
        </w:numPr>
        <w:spacing w:lineRule="auto" w:line="360"/>
        <w:ind w:left="0" w:hanging="0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 w:val="24"/>
          <w:szCs w:val="24"/>
        </w:rPr>
        <w:t>JUSTIFICATIVA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Sr. Presidente,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Srs e Sras Deputados e Deputadas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 xml:space="preserve">  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Cabe ao Poder Público a buscar permanente para executar políticas voltadas a proporcionar melhor qualidade de vida para os cidadãos e cidadãs. A atividade comercial em nosso Estado é uma das que mais emprega a mão de obra feminina, que conquistou um importante espaço de trabalho. Oferecer melhores condições para o exercício pleno e com estabilidade emocional para as funcionárias de unidades comerciais e shoppings centers, com mais de 40 (quarenta) lojas é o objetivo deste Projeto de Lei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Obrigar a instalação  e manutenção de creches e berçários nestes estabelecimentos para os filhos de funcionárias, é sem dúvidas um avanço nas relações de trabalho e significará  uma conquista para as mulheres mães, que terão a tranqüilidade da proteção e cuidados dos seus filhos, além de da proximidade entre ambos, para amamentação por exemplo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Antes da elaboração deste projeto, me preocupei em ouvir a opinião de quem será beneficiado com a Lei e, não ficou nenhuma dúvida na consulta, todas as entrevistadas  demonstraram ser necessário estes requisitos para terem melhores condições psicológicas para enfrentarem a longa jornada diária de trabalho.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Estou sendo porta voz das mulheres comerciárias, trabalhadoras e mães, e por compreender o papel que nós deputados e deputadas exercemos nesta Casa Legislativa, fico certa de que teremos um bom debate e aprovaremos este Projeto, cumprindo com o nosso dever de proporcionar melhores condições de vida para os nossos representados. 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 xml:space="preserve"> 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Sala das Sessões, 25 de setembro de 2013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 xml:space="preserve">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Kelly Magalhães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Cs w:val="false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Deputada Estadual - PCdoB </w:t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dtulo1"/>
        <w:widowControl w:val="false"/>
        <w:numPr>
          <w:ilvl w:val="0"/>
          <w:numId w:val="1"/>
        </w:numPr>
        <w:ind w:lef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dtulo1"/>
        <w:widowControl w:val="false"/>
        <w:numPr>
          <w:ilvl w:val="0"/>
          <w:numId w:val="1"/>
        </w:numPr>
        <w:spacing w:before="240" w:after="120"/>
        <w:ind w:left="0" w:hanging="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e3o"/>
    <w:pPr>
      <w:widowControl/>
      <w:jc w:val="both"/>
    </w:pPr>
    <w:rPr>
      <w:rFonts w:ascii="Arial" w:hAnsi="Arial" w:eastAsia="Times New Roman" w:cs="Arial"/>
      <w:b/>
      <w:bCs/>
      <w:kern w:val="0"/>
      <w:lang w:bidi="ar-SA"/>
    </w:rPr>
  </w:style>
  <w:style w:type="paragraph" w:styleId="List">
    <w:name w:val="List"/>
    <w:basedOn w:val="TextBody"/>
    <w:pPr/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e3o">
    <w:name w:val="Padrãe3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hi-IN"/>
    </w:rPr>
  </w:style>
  <w:style w:type="paragraph" w:styleId="Tedtulo">
    <w:name w:val="Tíedtulo"/>
    <w:basedOn w:val="Padre3o"/>
    <w:next w:val="TextBody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  <w:lang w:bidi="ar-SA"/>
    </w:rPr>
  </w:style>
  <w:style w:type="paragraph" w:styleId="Tedtulo1">
    <w:name w:val="Tíedtulo 1"/>
    <w:basedOn w:val="Tedtulo"/>
    <w:next w:val="TextBody"/>
    <w:qFormat/>
    <w:pPr>
      <w:widowControl/>
      <w:jc w:val="center"/>
      <w:outlineLvl w:val="0"/>
    </w:pPr>
    <w:rPr>
      <w:b/>
      <w:bCs/>
    </w:rPr>
  </w:style>
  <w:style w:type="paragraph" w:styleId="Tedtulo2">
    <w:name w:val="Tíedtulo 2"/>
    <w:basedOn w:val="Tedtulo"/>
    <w:next w:val="TextBody"/>
    <w:qFormat/>
    <w:pPr>
      <w:widowControl/>
      <w:numPr>
        <w:ilvl w:val="0"/>
        <w:numId w:val="0"/>
      </w:numPr>
      <w:ind w:hanging="0"/>
      <w:jc w:val="both"/>
      <w:outlineLvl w:val="1"/>
    </w:pPr>
    <w:rPr>
      <w:b/>
      <w:bCs/>
      <w:sz w:val="24"/>
      <w:szCs w:val="24"/>
    </w:rPr>
  </w:style>
  <w:style w:type="paragraph" w:styleId="Tedtulo3">
    <w:name w:val="Tíedtulo 3"/>
    <w:basedOn w:val="Tedtulo"/>
    <w:next w:val="TextBody"/>
    <w:qFormat/>
    <w:pPr>
      <w:widowControl/>
      <w:numPr>
        <w:ilvl w:val="0"/>
        <w:numId w:val="0"/>
      </w:numPr>
      <w:ind w:hanging="0"/>
      <w:jc w:val="both"/>
      <w:outlineLvl w:val="2"/>
    </w:pPr>
    <w:rPr>
      <w:b/>
      <w:bCs/>
    </w:rPr>
  </w:style>
  <w:style w:type="paragraph" w:styleId="Tedtulo4">
    <w:name w:val="Tíedtulo 4"/>
    <w:basedOn w:val="Tedtulo"/>
    <w:next w:val="TextBody"/>
    <w:qFormat/>
    <w:pPr>
      <w:widowControl/>
      <w:numPr>
        <w:ilvl w:val="0"/>
        <w:numId w:val="0"/>
      </w:numPr>
      <w:ind w:hanging="0"/>
      <w:jc w:val="both"/>
      <w:outlineLvl w:val="3"/>
    </w:pPr>
    <w:rPr>
      <w:sz w:val="24"/>
      <w:szCs w:val="24"/>
    </w:rPr>
  </w:style>
  <w:style w:type="paragraph" w:styleId="Legenda">
    <w:name w:val="Legenda"/>
    <w:basedOn w:val="Padre3o"/>
    <w:qFormat/>
    <w:pPr>
      <w:suppressLineNumbers/>
      <w:spacing w:before="120" w:after="120"/>
    </w:pPr>
    <w:rPr>
      <w:i/>
      <w:iCs/>
      <w:kern w:val="0"/>
      <w:lang w:bidi="ar-SA"/>
    </w:rPr>
  </w:style>
  <w:style w:type="paragraph" w:styleId="Cdndice">
    <w:name w:val="Ícdndice"/>
    <w:basedOn w:val="Padre3o"/>
    <w:qFormat/>
    <w:pPr>
      <w:suppressLineNumbers/>
    </w:pPr>
    <w:rPr>
      <w:kern w:val="0"/>
      <w:lang w:bidi="ar-SA"/>
    </w:rPr>
  </w:style>
  <w:style w:type="paragraph" w:styleId="Cabee7alho">
    <w:name w:val="Cabeçe7alho"/>
    <w:basedOn w:val="Padre3o"/>
    <w:qFormat/>
    <w:pPr>
      <w:widowControl/>
      <w:suppressLineNumbers/>
      <w:tabs>
        <w:tab w:val="clear" w:pos="708"/>
        <w:tab w:val="center" w:pos="4419" w:leader="none"/>
        <w:tab w:val="right" w:pos="8838" w:leader="none"/>
      </w:tabs>
    </w:pPr>
    <w:rPr>
      <w:rFonts w:eastAsia="Times New Roman"/>
      <w:kern w:val="0"/>
      <w:sz w:val="20"/>
      <w:szCs w:val="20"/>
      <w:lang w:bidi="ar-SA"/>
    </w:rPr>
  </w:style>
  <w:style w:type="paragraph" w:styleId="Rodape9">
    <w:name w:val="Rodapée9"/>
    <w:basedOn w:val="Padre3o"/>
    <w:qFormat/>
    <w:pPr>
      <w:widowControl/>
      <w:suppressLineNumbers/>
      <w:tabs>
        <w:tab w:val="clear" w:pos="708"/>
        <w:tab w:val="center" w:pos="4419" w:leader="none"/>
        <w:tab w:val="right" w:pos="8838" w:leader="none"/>
      </w:tabs>
    </w:pPr>
    <w:rPr>
      <w:rFonts w:eastAsia="Times New Roman"/>
      <w:kern w:val="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16:00Z</dcterms:created>
  <dc:creator>*</dc:creator>
  <dc:description/>
  <dc:language>en-US</dc:language>
  <cp:lastModifiedBy>PcdoB07</cp:lastModifiedBy>
  <dcterms:modified xsi:type="dcterms:W3CDTF">2013-10-08T17:16:00Z</dcterms:modified>
  <cp:revision>2</cp:revision>
  <dc:subject/>
  <dc:title>Ordem do Dia</dc:title>
</cp:coreProperties>
</file>