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bCs/>
          <w:color w:val="000000"/>
          <w:sz w:val="28"/>
        </w:rPr>
      </w:pPr>
      <w:r>
        <w:rPr>
          <w:rFonts w:cs="Comic Sans MS" w:ascii="Comic Sans MS" w:hAnsi="Comic Sans MS"/>
          <w:b/>
          <w:bCs/>
          <w:color w:val="000000"/>
          <w:sz w:val="28"/>
        </w:rPr>
        <w:t>Projeto de Lei nº 82/2001</w:t>
      </w:r>
    </w:p>
    <w:p>
      <w:pPr>
        <w:pStyle w:val="Normal"/>
        <w:jc w:val="right"/>
        <w:rPr>
          <w:rFonts w:ascii="Comic Sans MS" w:hAnsi="Comic Sans MS" w:cs="Comic Sans MS"/>
          <w:color w:val="000000"/>
        </w:rPr>
      </w:pPr>
      <w:r>
        <w:rPr>
          <w:rFonts w:cs="Comic Sans MS" w:ascii="Comic Sans MS" w:hAnsi="Comic Sans MS"/>
          <w:color w:val="000000"/>
        </w:rPr>
        <w:br/>
      </w:r>
    </w:p>
    <w:p>
      <w:pPr>
        <w:pStyle w:val="Corpodetexto2"/>
        <w:jc w:val="right"/>
        <w:rPr/>
      </w:pPr>
      <w:r>
        <w:rPr/>
        <w:t>Autor : ALCIDES AMAZONAS</w:t>
        <w:br/>
        <w:t>Sessão : 012-SO</w:t>
        <w:br/>
        <w:t xml:space="preserve">D.O.M. de : 10/03/01 </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A CÂMARA MUNICIPAL DE SÃO PAULO d e c r e t a:</w:t>
      </w:r>
    </w:p>
    <w:p>
      <w:pPr>
        <w:pStyle w:val="NormalWeb"/>
        <w:jc w:val="right"/>
        <w:rPr/>
      </w:pPr>
      <w:r>
        <w:rPr>
          <w:rFonts w:cs="Comic Sans MS" w:ascii="Comic Sans MS" w:hAnsi="Comic Sans MS"/>
          <w:color w:val="000000"/>
          <w:sz w:val="20"/>
          <w:szCs w:val="20"/>
        </w:rPr>
        <w:br/>
        <w:t xml:space="preserve"> </w:t>
        <w:tab/>
      </w:r>
      <w:r>
        <w:rPr>
          <w:rFonts w:cs="Comic Sans MS" w:ascii="Comic Sans MS" w:hAnsi="Comic Sans MS"/>
          <w:b/>
          <w:bCs/>
          <w:color w:val="000000"/>
          <w:sz w:val="20"/>
          <w:szCs w:val="20"/>
        </w:rPr>
        <w:t>Art.1º - Os ônibus que integram o sistema de transporte coletivo do Município de São Paulo deverão ter, no mínimo, um funcionário, além do motorista, para fins de orientação e auxílio ao usuário, além de cobrança da passagem quando for o caso.</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 xml:space="preserve"> </w:t>
        <w:tab/>
        <w:t>Art.2º - Os funcionários em atividade nos ônibus, na forma do disposto no artigo anterior, mesmo nos veículos com cobrança automatizada de tarifa, terão, entre outras necessárias à realização do interesse público, as seguintes atribuições:</w:t>
      </w:r>
    </w:p>
    <w:p>
      <w:pPr>
        <w:pStyle w:val="NormalWeb"/>
        <w:ind w:left="708" w:hanging="0"/>
        <w:jc w:val="right"/>
        <w:rPr>
          <w:rFonts w:ascii="Comic Sans MS" w:hAnsi="Comic Sans MS" w:cs="Comic Sans MS"/>
          <w:color w:val="000000"/>
          <w:sz w:val="20"/>
          <w:szCs w:val="20"/>
        </w:rPr>
      </w:pPr>
      <w:r>
        <w:rPr>
          <w:rFonts w:cs="Comic Sans MS" w:ascii="Comic Sans MS" w:hAnsi="Comic Sans MS"/>
          <w:color w:val="000000"/>
          <w:sz w:val="20"/>
          <w:szCs w:val="20"/>
        </w:rPr>
        <w:br/>
        <w:t>I - orientar e auxiliar os usuários, especialmente idosos, gestantes e pessoas de mobilidade reduzida;</w:t>
        <w:br/>
        <w:br/>
        <w:t>II - assistir o motorista nas atividades necessários;</w:t>
        <w:br/>
        <w:br/>
        <w:t>III - evitar a evasão de receitas;</w:t>
        <w:br/>
        <w:br/>
        <w:t>IV - trocar bilhete de passagem ou acionar o validador mediante o recebimento do valor da tarifa para possibilitar o transporte de passageiro que não tenha adquirido o bilhete previamente.</w:t>
        <w:br/>
        <w:br/>
      </w:r>
    </w:p>
    <w:p>
      <w:pPr>
        <w:pStyle w:val="NormalWeb"/>
        <w:jc w:val="right"/>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Art.3º - As empresas de ônibus concessionárias ou permissionárias integrantes do sistema municipal de transporte coletivo que infringirem esta lei serão passíveis de multa de 200 (duzentas) UFIR por dia de descumprimento ao nela disposto, por cada veículo de suas frotas que não funcionar nas condições ora estabelecidas.</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4º - As despesas decorrentes da execução desta lei correrão por conta das dotações orçamentárias próprias, suplementadas, se necessário.</w:t>
        <w:br/>
      </w:r>
    </w:p>
    <w:p>
      <w:pPr>
        <w:pStyle w:val="NormalWeb"/>
        <w:jc w:val="right"/>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Art.5º - O Poder Executivo, regulamentará a presente lei, no que couber, no prazo máximo de 60 (sessenta) dias, a contar da data de sua publicaçã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6º - Esta lei entrará em vigor na data de sua publicação, revogadas as disposições em contrário.</w:t>
        <w:br/>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t>Sala das Sessões, Às Comissões competentes."</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jc w:val="center"/>
        <w:rPr>
          <w:rFonts w:ascii="Comic Sans MS" w:hAnsi="Comic Sans MS" w:cs="Comic Sans MS"/>
          <w:b/>
          <w:b/>
          <w:bCs/>
          <w:color w:val="000000"/>
          <w:sz w:val="28"/>
        </w:rPr>
      </w:pPr>
      <w:r>
        <w:rPr>
          <w:rFonts w:cs="Comic Sans MS" w:ascii="Comic Sans MS" w:hAnsi="Comic Sans MS"/>
          <w:b/>
          <w:bCs/>
          <w:color w:val="000000"/>
          <w:sz w:val="28"/>
        </w:rPr>
        <w:t>JUSTIFICATIVA</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Este projeto de lei tem a finalidade de atender três questões que afligem os trabalhadores e os usuários do sistema de ônibus em São Paulo. A primeira é a ameaça de eliminação de cerca de 22 mil postos de trabalho, com a instalação do sistema de catraca eletrônica. Sabemos que o desenvolvimento tecnológico é um processo inexorável nos dias que correm. Mas essa constatação não quer dizer que devemos ignorar os males sociais decorrentes de sua utilização sem levar em conta outros interesses além de metas econômicas que beneficiam alguns e prejudicam muitos. É de amplo conhecimento que o desemprego é uma das maiores causas da violência desenfreada nesta cidade e da degradação das condições de vida de milhões de pessoas em São Paulo e em todo o país. Nada é mais dramático do que o tormento do desemprego, gerador de muitas outras consequências que, nesse caso, atingem não só os trabalhadores diretamente mas também suas famílias.</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 outra questão que justifica a aprovação deste projeto de lei é a necessidade de os usuários de ônibus contar com um profissional capacitado e disponível para orientar sua correta utilização e, assim, dotar cada veículo com a comodidade necessária para que o sistema atenda a população com a qualidade necessária. A experiência tem mostrado que a ausência desse profissional nos veículos é uma deficiência que tem causado grandes transtornos aos passageiros. AliáS, essa deficiência é vedada pela Lei Orgânica do Município de São Paulo, que em seu Capítulo IV -Do Transporte Urbano -, artigo 177, afirma: " Ao operador direto não será admitida a ameaça de interrupção, nem a solução de continuidade ou deficiência grave na prestação do serviço público essencial de transporte coletivo urbano." A presença do cobrador no veículo também é importante para que o motorista se ocupe integralmente de sua função, a qual exige muita atenção, evitando, assim, paradas nos pontos por um tempo além do necessário por conta da execução de uma tarefa que, a rigor, não é sua atribuição -além de potenciais riscos de acidentes. Todos sabemos que e$as condições são extremamente relevantes num trânsito caótico como o da cidade de São Paulo.</w:t>
      </w:r>
    </w:p>
    <w:p>
      <w:pPr>
        <w:pStyle w:val="NormalWeb"/>
        <w:spacing w:before="100" w:after="100"/>
        <w:ind w:firstLine="708"/>
        <w:jc w:val="right"/>
        <w:rPr>
          <w:rFonts w:ascii="Comic Sans MS" w:hAnsi="Comic Sans MS" w:cs="Comic Sans MS"/>
          <w:color w:val="000000"/>
          <w:sz w:val="20"/>
          <w:szCs w:val="20"/>
        </w:rPr>
      </w:pPr>
      <w:r>
        <w:rPr>
          <w:rFonts w:cs="Comic Sans MS" w:ascii="Comic Sans MS" w:hAnsi="Comic Sans MS"/>
          <w:color w:val="000000"/>
          <w:sz w:val="20"/>
          <w:szCs w:val="20"/>
        </w:rPr>
        <w:t>E a terceira questão refere-se à segurança dos trabalhadores, dos usuários e do próprio sistema. Num cenário de violência sem limites, infelizmente presente diuturnamente em São Paulo, a presença do cobrador no ônibus auxilia o motorista a tomar medidas preventivas para evitar que as cenas criminosas lamentavelmente rotineiras no sistema se intensifiquem. Ainda nesse aspecto, o cobrador cumpre um papel fundamental para evitar a evasão de receitas. É unânime a avaliação no sentido de ser esse um fator que contribui enormemente para a notória crise pela qual passa o setor. Por todos esses motivos, a aprovação deste projeto de lei é um imperativo de justiça. É, ademais, um mecanismo eficiente para assegurar um mínimo de direto à cidadania para milhões de pessoas que dependem do sistema de ônibus para se locomover ou para ganhar o pão de cada dia.</w:t>
      </w:r>
    </w:p>
    <w:sectPr>
      <w:headerReference w:type="default" r:id="rId2"/>
      <w:footerReference w:type="default" r:id="rId3"/>
      <w:type w:val="nextPage"/>
      <w:pgSz w:w="12240" w:h="15840"/>
      <w:pgMar w:left="993" w:right="47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55970311"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Comic Sans MS" w:hAnsi="Comic Sans MS" w:cs="Comic Sans MS"/>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9:31:00Z</dcterms:created>
  <dc:creator>Ana Martins</dc:creator>
  <dc:description/>
  <dc:language>en-US</dc:language>
  <cp:lastModifiedBy>Andréia</cp:lastModifiedBy>
  <cp:lastPrinted>2003-11-28T16:47:00Z</cp:lastPrinted>
  <dcterms:modified xsi:type="dcterms:W3CDTF">2004-10-27T19:02:00Z</dcterms:modified>
  <cp:revision>4</cp:revision>
  <dc:subject/>
  <dc:title>São Paulo, 04 de Janeiro de 2001</dc:title>
</cp:coreProperties>
</file>