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727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2835" w:hanging="0"/>
        <w:jc w:val="both"/>
        <w:rPr>
          <w:rFonts w:cs="Arial (W1);Arial"/>
        </w:rPr>
      </w:pPr>
      <w:r>
        <w:rPr>
          <w:rFonts w:cs="Arial (W1);Arial"/>
        </w:rPr>
        <w:t>Altera a Lei nº 10.948 de 5 de novembro de 2001, que dispõe sobre as penalidades a serem aplicadas à prática de discriminação em razão de orientação sexu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ASSEMBLEIA LEGISLATIVA DO ESTADO DE SÃO PAULO DECRETA:</w:t>
      </w:r>
    </w:p>
    <w:p>
      <w:pPr>
        <w:pStyle w:val="Corpodetexto2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spacing w:lineRule="auto" w:line="360"/>
        <w:jc w:val="both"/>
        <w:rPr/>
      </w:pPr>
      <w:r>
        <w:rPr>
          <w:rFonts w:cs="Arial" w:ascii="Arial" w:hAnsi="Arial"/>
          <w:b/>
          <w:bCs/>
        </w:rPr>
        <w:t>Artigo 1º -</w:t>
      </w:r>
      <w:r>
        <w:rPr>
          <w:rFonts w:cs="Arial" w:ascii="Arial" w:hAnsi="Arial"/>
        </w:rPr>
        <w:t xml:space="preserve"> A Lei nº 10.948 de 5 de novembro de 2001,  fica acrescida do seguinte artigo 5º-A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 xml:space="preserve">Artigo 5º-A - </w:t>
      </w:r>
      <w:r>
        <w:rPr>
          <w:rFonts w:eastAsia="MS Mincho;ＭＳ 明朝" w:cs="Arial" w:ascii="Arial" w:hAnsi="Arial"/>
          <w:spacing w:val="10"/>
        </w:rPr>
        <w:t>A Secretaria da Justiça e da Defesa da Cidadania, para cumprir o disposto nesta lei e fiscalizar o seu cumprimento, poderá firmar convênios com os Municípios, com a Assembléia Legislativa e com as Câmaras Municipais”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igo 2º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ta lei entra em vigor na data de sua publicação. </w:t>
      </w:r>
    </w:p>
    <w:p>
      <w:pPr>
        <w:pStyle w:val="Normal"/>
        <w:spacing w:lineRule="auto" w:line="360"/>
        <w:ind w:firstLine="141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opulação LGBTT, vítima do preconceito e da violência, residente nas periferias e nas cidades do interior, encontra dificuldades para deslocar-se até a Capital de São Paulo e acompanhar o processo administrativo na sede da Secretaria Estadual da Justiça e da Defesa da Cidada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m a formalização de acordos com municípios do Estado, a aplicabilidade da Lei 10.948/01, de combate à discriminação homofóbica, terá eficácia mais abrangente, vez que a denúncia do cidadão poderá ser acompanhada próximo da sua localidade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á um convênio firmado entre a Secretaria da Justiça e a Procuradoria Geral do Estado, prevendo que denúncias de discriminação homofóbica, ocorridas nas cidades do interior de São Paulo sejam processadas pelas Procuradorias Regionais, evitando o deslocamento das vítimas até a Capital. Após preparação dos processos, eles seguem para julgamento na Comissão Processante Especial, instalada em São Paulo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corre que as procuradorias regionais existem apenas em 28 cidades e o Estado possui ao todo 645 municípi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s leis só são respeitadas e eficazes quando a sociedade se apropria delas.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É nestes termos que apresento o presente projeto de lei, na expectativa de contar com o indispensável apoio de meus Nobres Pares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5/8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sectPr>
      <w:headerReference w:type="default" r:id="rId2"/>
      <w:type w:val="nextPage"/>
      <w:pgSz w:w="11906" w:h="16838"/>
      <w:pgMar w:left="1701" w:right="1417" w:gutter="0" w:header="709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Arial (W1);Arial" w:hAnsi="Arial (W1);Arial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07:00Z</dcterms:created>
  <dc:creator>DDO</dc:creator>
  <dc:description/>
  <dc:language>en-US</dc:language>
  <cp:lastModifiedBy>lenovo</cp:lastModifiedBy>
  <dcterms:modified xsi:type="dcterms:W3CDTF">2012-06-19T16:07:00Z</dcterms:modified>
  <cp:revision>2</cp:revision>
  <dc:subject/>
  <dc:title>Proposituras_Projeto de lei.doc</dc:title>
</cp:coreProperties>
</file>