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keepNext w:val="false"/>
        <w:ind w:left="2127" w:hanging="0"/>
        <w:jc w:val="both"/>
        <w:rPr/>
      </w:pPr>
      <w:r>
        <w:rPr/>
        <w:t>PROJETO DE LEI Nº 19.152/2011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Heading1"/>
        <w:keepNext w:val="false"/>
        <w:ind w:left="212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ind w:left="403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Institui o Dia Estadual de combate à Homofobia à Discriminação e Violência em Razão da Orientação Sexual.  </w:t>
      </w:r>
    </w:p>
    <w:p>
      <w:pPr>
        <w:pStyle w:val="Heading1"/>
        <w:ind w:left="403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ind w:left="212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</w:t>
      </w:r>
      <w:r>
        <w:rPr>
          <w:rFonts w:cs="Arial" w:ascii="Arial" w:hAnsi="Arial"/>
          <w:bCs w:val="false"/>
        </w:rPr>
        <w:t>A ASSEMBLÉIA LEGISLATIVA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212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ECRETA:   </w:t>
      </w:r>
    </w:p>
    <w:p>
      <w:pPr>
        <w:pStyle w:val="Heading1"/>
        <w:keepNext w:val="false"/>
        <w:ind w:left="212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 Assembléia Legislativa da Bahia decreta a seguinte Lei </w:t>
      </w:r>
    </w:p>
    <w:p>
      <w:pPr>
        <w:pStyle w:val="Heading1"/>
        <w:keepNext w:val="false"/>
        <w:ind w:left="212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ind w:left="212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rtigo 1º. Fica instituído o Dia Estadual Combate a Homofobia e à Discriminação e Violência em Razão da Orientação Sexual, a ser comemorado anualmente no dia 17 de maio. </w:t>
      </w:r>
    </w:p>
    <w:p>
      <w:pPr>
        <w:pStyle w:val="Heading1"/>
        <w:keepNext w:val="false"/>
        <w:ind w:left="212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rtigo 2º. Esta lei entrará em vigor na data de sua publicação. </w:t>
      </w:r>
    </w:p>
    <w:p>
      <w:pPr>
        <w:pStyle w:val="Heading1"/>
        <w:keepNext w:val="false"/>
        <w:ind w:left="212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1"/>
        <w:keepNext w:val="false"/>
        <w:ind w:left="212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/>
          <w:bCs w:val="false"/>
          <w:sz w:val="24"/>
          <w:szCs w:val="24"/>
        </w:rPr>
        <w:t>Sala das Sessões, 27 de abril de 20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zxx"/>
        </w:rPr>
      </w:pPr>
      <w:r>
        <w:rPr>
          <w:rFonts w:cs="Times New Roman"/>
          <w:b/>
          <w:bCs/>
          <w:sz w:val="24"/>
          <w:szCs w:val="24"/>
          <w:lang w:eastAsia="zxx"/>
        </w:rPr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Deputado Fabrício Falcão</w:t>
      </w:r>
    </w:p>
    <w:p>
      <w:pPr>
        <w:pStyle w:val="Normal"/>
        <w:ind w:left="212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ind w:left="2127" w:hanging="0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ind w:left="212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JUSTIFICATIVA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O projeto de lei que apresentamos justifica-se, fundamentalmente, em razão da discriminação que persiste contra pessoas com orientação sexual diversa à heterossexualidade.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Valendo-me do princípio da igualdade, consagrado na Constituição Federal, entendemos que a instituição de uma data alusiva ao combate ao preconceito pode ser aplicada para a criação de políticas públicas específicas, fazendo com que as demandas desse segmento sejam viabilizadas, contemplando quem historicamente fica à margem das conquistas sociais.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Datas significativas, em que se realizam paradas gay, parada da diversidade sexual, são importantes e devem continuar existindo, para auxiliar na quebra das barreiras e na integração entre os diversos, e na luta política pelo direito à livre orientação sexual, porém, vemos a necessidade de estabelecer a data em âmbito estadual.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 data de 17 de maio é marcante visto que foi neste dia, em 1990, que a Organização Mundial da Saúde retirou do Código Internacional de Doenças a homossexualidade, e estabelecer o dia 17 de maio como Dia Estadual de Combate à Homofobia Homofobia e à Discriminação e Violência em Razão da Orientação Sexual constitui-se em ação de grande importância diante do quadro de discriminação contra gays, lésbicas, bissexuais, travestis, transexuais e transgêneros.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 exemplo dos já instituídos Dia Mundial e Nacional Homofobia, comemorados também no dia 17 de maio, pretendemos instituir o Dia Estadual, aproximando nosso Estado de países e municípios que se tornaram precursores da defesa dos direitos humanos, proporcionando maior discussão sobre o tema e reflexão sobre o cenário evidentemente discriminatório.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Deste modo, contamos com a compreensão dos meus Pares para que o Parlamento baiano dê este importante passo no sentido da eqüidade e discriminação positiva desta parcela de nossa sociedade.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Plenário da ALBA, 27 de abril de 2011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Deputado Fabrício Falcão (PCdoB)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Times New Roman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Times New Roman" w:cs="Arial"/>
      <w:sz w:val="24"/>
      <w:szCs w:val="24"/>
    </w:rPr>
  </w:style>
  <w:style w:type="paragraph" w:styleId="Heading5">
    <w:name w:val="Heading 5"/>
    <w:basedOn w:val="Heading11"/>
    <w:next w:val="TextBody"/>
    <w:qFormat/>
    <w:pPr>
      <w:numPr>
        <w:ilvl w:val="4"/>
        <w:numId w:val="1"/>
      </w:numPr>
      <w:outlineLvl w:val="4"/>
    </w:pPr>
    <w:rPr>
      <w:b/>
      <w:bCs/>
      <w:sz w:val="23"/>
      <w:szCs w:val="23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cs="Times New Roman"/>
      <w:sz w:val="20"/>
      <w:szCs w:val="20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basedOn w:val="Fontepargpadro"/>
    <w:qFormat/>
    <w:rPr>
      <w:b/>
      <w:bCs/>
      <w:sz w:val="28"/>
      <w:szCs w:val="28"/>
    </w:rPr>
  </w:style>
  <w:style w:type="character" w:styleId="CabealhoChar">
    <w:name w:val="Cabeçalho Char"/>
    <w:basedOn w:val="Fontepargpadro"/>
    <w:qFormat/>
    <w:rPr>
      <w:rFonts w:ascii="Times New Roman" w:hAnsi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cs="Times New Roman"/>
      <w:sz w:val="20"/>
      <w:szCs w:val="20"/>
    </w:rPr>
  </w:style>
  <w:style w:type="character" w:styleId="Ttulo5Char">
    <w:name w:val="Título 5 Char"/>
    <w:basedOn w:val="Fontepargpadro"/>
    <w:qFormat/>
    <w:rPr>
      <w:b/>
      <w:bCs/>
      <w:i/>
      <w:iCs/>
      <w:sz w:val="26"/>
      <w:szCs w:val="2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Heading1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0:15:00Z</dcterms:created>
  <dc:creator>Administrador</dc:creator>
  <dc:description/>
  <cp:keywords/>
  <dc:language>en-US</dc:language>
  <cp:lastModifiedBy>Administrador</cp:lastModifiedBy>
  <dcterms:modified xsi:type="dcterms:W3CDTF">2013-06-14T20:15:00Z</dcterms:modified>
  <cp:revision>2</cp:revision>
  <dc:subject/>
  <dc:title/>
</cp:coreProperties>
</file>