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  <w:t>PROJETO DE LEI : 105/01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color w:val="000000"/>
          <w:sz w:val="28"/>
        </w:rPr>
        <w:br/>
      </w:r>
      <w:r>
        <w:rPr>
          <w:rFonts w:cs="Comic Sans MS" w:ascii="Comic Sans MS" w:hAnsi="Comic Sans MS"/>
          <w:b/>
          <w:bCs/>
          <w:color w:val="000000"/>
          <w:sz w:val="28"/>
        </w:rPr>
        <w:t>Autor : ALCIDES AMAZONAS</w:t>
        <w:br/>
        <w:t>Sessão : 014-SO</w:t>
        <w:br/>
        <w:t>D.O.M. de : 16/03/01</w:t>
      </w:r>
      <w:r>
        <w:rPr>
          <w:rFonts w:cs="Comic Sans MS" w:ascii="Comic Sans MS" w:hAnsi="Comic Sans MS"/>
          <w:b/>
          <w:bCs/>
          <w:color w:val="000000"/>
        </w:rPr>
        <w:t xml:space="preserve"> </w:t>
      </w:r>
    </w:p>
    <w:p>
      <w:pPr>
        <w:pStyle w:val="NormalWeb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/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"Dispôe sobre proibição da implantação de Caixas Postais Comunitárias no Município, estabelece garantias ao uso dos serviços postais e dá outras providências</w:t>
      </w:r>
      <w:r>
        <w:rPr>
          <w:rFonts w:cs="Comic Sans MS" w:ascii="Comic Sans MS" w:hAnsi="Comic Sans MS"/>
          <w:color w:val="000000"/>
          <w:sz w:val="20"/>
          <w:szCs w:val="20"/>
        </w:rPr>
        <w:t>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</w:t>
        <w:tab/>
        <w:t>Art. 1º - Fica vedada, no âmbito municipal, a implantação de qualquer tipo de Caixa Postal Comunitária.</w:t>
        <w:br/>
        <w:t xml:space="preserve"> </w:t>
        <w:tab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2º - O Poder Público municipal garantirá, dentro de suas atribuições, acesso postal direto, por meio de recepção domiciliar, a todos os munícipes.</w:t>
        <w:br/>
        <w:t xml:space="preserve"> </w:t>
        <w:tab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3º - As despesas decorrentes da execução desta Lei correrão por conta de dotações orçamentárias próprias, suplementadas se necessário.</w:t>
        <w:br/>
        <w:t xml:space="preserve"> </w:t>
        <w:tab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4º - A presente lei entra em vigor na data da sua publicação, revogando-se as disposições em contrário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ala das Sessões.Ás Comissões competentes."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  <w:t>JUSTIFICATIVA</w:t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direito de o cidadão receber suas correspondências em sua residência, com a histórica e reconhecida eficiência da Empresa de Correios e Telégrafos -ECT -, precisa ser garantido. Infelizmente, o Ministério das Comunicações expediu duas Portarias, de números 310 e 311, instituindo as Caixas Postais Comunitárias. Se essas Portarias entrarem em vigor, o cidadão que sempre contou com a presença de um funcionário da ECT na sua porta para entregar suas correspondências terá que se deslocar até às Caixas Comunitárias. É, a rigor, a eliminação de mais um serviço público em nome da decantada redução de custos -isso numa empresa comprovadamente superavitária. Ademais, cabe ao poder público municipal zelar para que a população não sofra com eliminação de serviços, como pretende essas Portarias do Ministério das Comunicações. A Constituição Federal, em seu artigo 30°, estabelece que compete ao município legislar sobre assuntos de interesse local. Outro ponto importante é a defesa do emprego dos funcionários da ECT - combatendo, assim, o desemprego que tanto flagelo tem causado aos trabalhadores brasileiros. O Poder público não pode permanecer impassivo diante de tamanho descalabro social. E essas Caixas Comunitárias, se implantadas, eliminarão muitos postos de trabalho na ECT.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1516291509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8:25:00Z</dcterms:created>
  <dc:creator>Ana Martins</dc:creator>
  <dc:description/>
  <dc:language>en-US</dc:language>
  <cp:lastModifiedBy>Andréia</cp:lastModifiedBy>
  <cp:lastPrinted>2003-11-28T16:47:00Z</cp:lastPrinted>
  <dcterms:modified xsi:type="dcterms:W3CDTF">2004-10-27T19:25:00Z</dcterms:modified>
  <cp:revision>5</cp:revision>
  <dc:subject/>
  <dc:title>São Paulo, 04 de Janeiro de 2001</dc:title>
</cp:coreProperties>
</file>