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keepNext w:val="false"/>
        <w:ind w:left="2127" w:hanging="0"/>
        <w:jc w:val="both"/>
        <w:rPr/>
      </w:pPr>
      <w:r>
        <w:rPr/>
        <w:t>PROJETO DE LEI Nº 19.064/2011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ind w:left="4590" w:hanging="0"/>
        <w:jc w:val="both"/>
        <w:rPr>
          <w:sz w:val="24"/>
          <w:szCs w:val="24"/>
        </w:rPr>
      </w:pPr>
      <w:r>
        <w:rPr>
          <w:sz w:val="24"/>
          <w:szCs w:val="24"/>
        </w:rPr>
        <w:t>Obriga as instituições bancárias e financeiras a implantarem normas de segurança do consumidor que especifica e dá outras providências.</w:t>
      </w:r>
    </w:p>
    <w:p>
      <w:pPr>
        <w:pStyle w:val="Heading1"/>
        <w:keepNext w:val="false"/>
        <w:ind w:left="45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keepNext w:val="false"/>
        <w:jc w:val="right"/>
        <w:rPr>
          <w:sz w:val="24"/>
          <w:szCs w:val="24"/>
        </w:rPr>
      </w:pPr>
      <w:r>
        <w:rPr>
          <w:sz w:val="24"/>
          <w:szCs w:val="24"/>
        </w:rPr>
        <w:t>A ASSEMBLÉIA LEGISLATIVA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keepNext w:val="false"/>
        <w:jc w:val="right"/>
        <w:rPr>
          <w:sz w:val="24"/>
          <w:szCs w:val="24"/>
        </w:rPr>
      </w:pPr>
      <w:r>
        <w:rPr>
          <w:sz w:val="24"/>
          <w:szCs w:val="24"/>
        </w:rPr>
        <w:t>DECRETA: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keepNext w:val="false"/>
        <w:jc w:val="both"/>
        <w:rPr/>
      </w:pPr>
      <w:r>
        <w:rPr>
          <w:bCs w:val="false"/>
          <w:sz w:val="24"/>
          <w:szCs w:val="24"/>
        </w:rPr>
        <w:t>Art. 1º -</w:t>
      </w:r>
      <w:r>
        <w:rPr>
          <w:b w:val="false"/>
          <w:bCs w:val="false"/>
          <w:sz w:val="24"/>
          <w:szCs w:val="24"/>
        </w:rPr>
        <w:t xml:space="preserve"> As instituições bancárias e financeiras estabelecidas no Estado da Bahia ficam obrigadas a adotar as seguintes normas de segurança do consumidor: </w:t>
      </w:r>
    </w:p>
    <w:p>
      <w:pPr>
        <w:pStyle w:val="Heading1"/>
        <w:keepNext w:val="false"/>
        <w:jc w:val="both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I – instalar, no espaço compreendido entre os caixas e aquele reservado para a fila de espera, painel de material opaco, com, no mínimo, 2,00m (dois metros) de altura, a fim de impedir a visualização das pessoas que estão sendo atendidas nos caixas; 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II – manter em funcionamento painel eletrônico que indique o caixa que está disponível para o atendimento das pessoas que estão na fila de espera; 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III – instalar divisórias opacas e individualizadas em caixas e terminais eletrônicos para uso do cliente, que impeçam a visão da tela e do teclado por pessoa situada a, no mínimo, um metro contado da posição do usuário; 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IV – manter sistema de monitoramento por câmeras de vídeo com gravação de imagens eletrônicas instalados de modo a permitir o monitoramento toda da agência, inclusive, de suas áreas externas; 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V – instalar portas giratórios com detectores de metais antes do auto atendimento; 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VI – disponibilizar aos clientes armários de portas individualizadas e chaveadas para guarda de objetos, localizadas antes das portas giratórias; e 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VII – instalar vidros blindados nas fachadas externas, no nível térreo,  e nas divisórias internas das agências e do postos de atendimento localizadas no mesmo piso. </w:t>
      </w:r>
    </w:p>
    <w:p>
      <w:pPr>
        <w:pStyle w:val="TextBodyIndent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§ 1º  O sistema de monitoramento referido no inciso IV destina-se, exclusivamente, à preservação da segurança e à prevenção de atos de violência e outros que ponham em risco a segurança dos consumidores dos estabelecimentos bancários e financeiros. </w:t>
      </w:r>
    </w:p>
    <w:p>
      <w:pPr>
        <w:pStyle w:val="TextBodyIndent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§ 2º  É obrigatória a afixação de comunicado claro e de fácil visualização, informando a existência de monitoramento por meio das câmeras de vídeo. </w:t>
      </w:r>
    </w:p>
    <w:p>
      <w:pPr>
        <w:pStyle w:val="TextBodyIndent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§ 3º  As imagens produzidas deverão permanecer armazenadas pelo sistema de que trata o inciso IV e são de responsabilidade da direção de cada estabelecimento, que deverá mantê-las sob sua guarda pelo período mínimo de 05 (cinco) anos. </w:t>
      </w:r>
    </w:p>
    <w:p>
      <w:pPr>
        <w:pStyle w:val="TextBodyIndent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>§ 4º  As imagens captadas pelo sistema referido no inciso IV não poderão ser exibidas ou disponibilizadas a terceiros, exceto por meio de requisição formal das autoridades policiais e de determinação judicial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Indent"/>
        <w:ind w:left="0" w:hanging="0"/>
        <w:rPr/>
      </w:pPr>
      <w:r>
        <w:rPr>
          <w:bCs w:val="false"/>
        </w:rPr>
        <w:t>Art. 2º -</w:t>
      </w:r>
      <w:r>
        <w:rPr>
          <w:b w:val="false"/>
          <w:bCs w:val="false"/>
        </w:rPr>
        <w:t xml:space="preserve"> As instituições bancárias e financeiras localizadas no Estado da Bahia deverão manter serviço de vigilância por profissionais capacitados e adequadamente equipados para a atividade. </w:t>
      </w:r>
    </w:p>
    <w:p>
      <w:pPr>
        <w:pStyle w:val="TextBodyIndent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§ 1º  Entende-se por adequadamente equipado o profissional de vigilância que porte, dentre outros equipamentos necessários, colete a prova de balas, arma de fogo e arma não letal autorizada. </w:t>
      </w:r>
    </w:p>
    <w:p>
      <w:pPr>
        <w:pStyle w:val="TextBodyIndent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§ 2º  Os profissionais referidos no caput deverão, ainda, ter assento apropriado com escudo de proteção. </w:t>
      </w:r>
    </w:p>
    <w:p>
      <w:pPr>
        <w:pStyle w:val="TextBodyIndent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>§ 3º  Aos profissionais referidos no caput não serão delegadas tarefas diversas daquelas relativas à segurança do estabelecimento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Indent"/>
        <w:ind w:left="0" w:hanging="0"/>
        <w:rPr/>
      </w:pPr>
      <w:r>
        <w:rPr>
          <w:bCs w:val="false"/>
        </w:rPr>
        <w:t xml:space="preserve">Art. 3º - </w:t>
      </w:r>
      <w:r>
        <w:rPr>
          <w:b w:val="false"/>
          <w:bCs w:val="false"/>
        </w:rPr>
        <w:t xml:space="preserve">  Fixa-se o prazo de 90 (noventa) dias, contados da publicação, para que as instituições bancárias e financeiras adéqüem-se aos requisitos impostos nesta Lei. 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/>
      </w:pPr>
      <w:r>
        <w:rPr>
          <w:bCs w:val="false"/>
        </w:rPr>
        <w:t xml:space="preserve">Art. 4º -  </w:t>
      </w:r>
      <w:r>
        <w:rPr>
          <w:b w:val="false"/>
          <w:bCs w:val="false"/>
        </w:rPr>
        <w:t xml:space="preserve"> O descumprimento do quanto disposto nesta lei importará na multa prevista no art. 57, parágrafo único, da Lei 8.078, de 11 de setembro de 1990, sem prejuízos das demais sanções cabíveis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/>
      </w:pPr>
      <w:r>
        <w:rPr>
          <w:bCs w:val="false"/>
        </w:rPr>
        <w:t>Art. 5º -</w:t>
      </w:r>
      <w:r>
        <w:rPr>
          <w:b w:val="false"/>
          <w:bCs w:val="false"/>
        </w:rPr>
        <w:t xml:space="preserve">   Esta lei complementar entra em vigor na data de sua publicação. 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bookmarkStart w:id="0" w:name="DDE_LINK"/>
      <w:bookmarkEnd w:id="0"/>
      <w:r>
        <w:rPr>
          <w:b w:val="false"/>
          <w:bCs w:val="false"/>
        </w:rPr>
        <w:t>Sala das Sessões, 16 de março de 2011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center"/>
        <w:rPr/>
      </w:pPr>
      <w:r>
        <w:rPr/>
        <w:t>Deputado Álvaro Gomes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1" w:name="DDE_LINK"/>
      <w:bookmarkStart w:id="2" w:name="DDE_LINK"/>
      <w:bookmarkEnd w:id="2"/>
      <w:r>
        <w:br w:type="page"/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jc w:val="center"/>
        <w:rPr/>
      </w:pPr>
      <w:r>
        <w:rPr/>
        <w:t>JUSTIFICATIVA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 presente projeto de lei disciplina o direito do consumidor bancário à segurança na prestação dos serviços por parte das instituições bancárias e financeiras, estipula regras que possam evitar os eventos de furto e roubo comumente conhecidos como “saidinha bancária”. </w:t>
      </w:r>
    </w:p>
    <w:p>
      <w:pPr>
        <w:pStyle w:val="TextBodyIndent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A proteção e a defesa do direito do consumidor alçaram o patamar de princípio constitucional, através do art. 5º, XXXII, ratificado pelo art. 170. Neste diapasão, foi promulgada a Lei 8.078/90, que “dispõe sobre a proteção do consumidor”.  </w:t>
      </w:r>
    </w:p>
    <w:p>
      <w:pPr>
        <w:pStyle w:val="TextBodyIndent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Ocorre, entretanto, que quando o texto constitucional se refere aos princípios do Estado, compreende este em toda a sua organização política-administrativa. Desta forma, as medidas de proteção e defesa do direito do consumidor devem ser adotadas por todas as unidades político-administrativas que compõe o Estado, não estando limitada à União Federal, tanto assim que o art. 24, V, da CF/88, dispõe ser concorrente a competência para legislar sobre “produção e consumo”. Esta Casa Legislativa, inclusive, tem firmando posicionamento no sentido de reconhecer sua competência para legislar sobre assuntos relativos ao direito do consumidor. </w:t>
      </w:r>
    </w:p>
    <w:p>
      <w:pPr>
        <w:pStyle w:val="TextBodyIndent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Inobstante a competência e obrigação de implementar ações diretas de defesa e proteção ao consumidor, os consumidores do serviço bancário em todo o país têm ficado totalmente desabrigados de proteção, sofrendo com a falta de segurança fornecida pelo prestador do serviço. </w:t>
      </w:r>
    </w:p>
    <w:p>
      <w:pPr>
        <w:pStyle w:val="TextBodyIndent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Por isso, a Contraf e a Confederação Nacional dos Trabalhadores Vigilantes (CNTV) lançaram uma campanha nacional,  no sentido de incentivar e orientar as Casas Legislativas a elaborarem leis que possam diminuir o risco do evento, promovendo, assim, uma maior segurança para o consumidor. O presente projeto, portanto, acolhe as recomendações discutidas no seminário intitulado Segurança Bancária – Responsabilidades Públicas e Privadas, realizado no dia 18 de fevereiro de 2011, promovido pelo Sindicato dos Bancários do Estado da Bahia, Federação dos Bancários da Bahia e Sergipe e CTB – Central dos Trabalhadores e Trabalhadoras do Brasil. Da mesma, a presente proposição impõe uma série de medidas que, se implementadas, proporcionarão uma queda nos índices de “saidinha bancária” no Estado da Bahia. </w:t>
      </w:r>
    </w:p>
    <w:p>
      <w:pPr>
        <w:pStyle w:val="TextBodyIndent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Assim, esperamos amplo apoio dos Parlamentares desta Casa para aprovação deste projeto.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ala das Sessões, 16 de março de 2011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center"/>
        <w:rPr/>
      </w:pPr>
      <w:r>
        <w:rPr/>
        <w:t>Deputado Álvaro Gomes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szCs w:val="24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basedOn w:val="Fontepargpadro"/>
    <w:qFormat/>
    <w:rPr>
      <w:b/>
      <w:bCs/>
      <w:sz w:val="28"/>
      <w:szCs w:val="28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Fontepargpadro"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Legenda">
    <w:name w:val="Legenda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Heading11">
    <w:name w:val="Heading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/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TextBody"/>
    <w:pPr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9:44:00Z</dcterms:created>
  <dc:creator>Administrador</dc:creator>
  <dc:description/>
  <cp:keywords/>
  <dc:language>en-US</dc:language>
  <cp:lastModifiedBy>Administrador</cp:lastModifiedBy>
  <dcterms:modified xsi:type="dcterms:W3CDTF">2013-07-02T19:44:00Z</dcterms:modified>
  <cp:revision>2</cp:revision>
  <dc:subject/>
  <dc:title/>
</cp:coreProperties>
</file>