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180/03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223-SO</w:t>
        <w:br/>
        <w:t xml:space="preserve">D.O.M. de : 05/04/03 </w:t>
      </w:r>
    </w:p>
    <w:p>
      <w:pPr>
        <w:pStyle w:val="NormalWeb"/>
        <w:ind w:left="708" w:hanging="0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>A Câmara Municipal de São Paulo D E C R E T A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Fica estabelecida a obrigatoriedade de colocação de cintos de segurança em todos os bancos dos veículos de transporte escolar, sendo obrigatório o uso por todos os seus passageiros.</w:t>
        <w:br/>
        <w:t xml:space="preserve"> </w:t>
        <w:tab/>
        <w:t>Parágrafo único - O motorista deverá orientar as crianças sobre o mecanismo e uso do cinto de segurança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Fica estabelecida a obrigatoriedade de instalação de equipamento registrador instantâneo inalterável de velocidade e tempo nos veículos de transporte escolar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Os proprietários de veículos de transporte escolar têm o prazo de 90 (noventa) dias para se adequarem aos termos desta lei,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O descumprimento desta Lei acarretará multa diária de R$ 100,00, corrigidos pelo IPCA do IBGE, a ser recolhida aos cofres municipais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º - O Poder Executivo, através do órgão competente, fiscalizará o uso e trânsito dos veículos de transporte escolar, de conformidade com esta lei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6º - O Poder Executivo regulamentará esta lei naquilo que se fizer necessário no prazo de 60 (sessenta) dias,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7º - As despesas decorrentes da execução desta lei correrão por conta de dotações orçamentárias próprias, suplementadas, se necess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8º - Esta lei entrará em vigor na data de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Município foi incluído, através do Código de Trânsito Brasileiro, no Sistema Nacional de Trânsito. O art. 139 da Lei 9503 de 23/9/97 (Código de Trânsito) dispõe: "O disposto neste Capítulo não exclui a competência municipal de aplicar as exigências previstas em seus regulamentos, para o transporte de escolares." 0 art. 24, em seus incisos I e XXI, deu competência ao Município para "cumprir e fazer cumprir a legislação e as normas de trânsito, no âmbito de suas atribuições" e "vistoriar veículos que necessitem de autorização especial para transitar e estabelecer os requisitos técnicos a serem observados para a circulação desses veículos. " Assim, o art. 14 da Resolução n° 14 de 6/2/98 do CONTRAN determinou que: "Os veículos destinados à condução de escolares ou outros transportes especializados terão seus equipamentos obrigatórios previstos em legislação específica. 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cinto de segurança é um equipamento que serve para proteger a vida e diminuir as conseqüências de acidentes. Ele impede, em casos de colisão, que o corpo se choque contra o volante, o painel e pára-brisas, ou ainda que seja projetado para fora do  automóvel. Uma colisão a apenas 40 Km/h pode produzir choque violento do corpo e arremesso para fora do carro. Pesquisas indicam que se o corpo for arremessado para fora, o risco de morte aumenta em 25 veze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obrigatoriedade da utilização de cinto de segurança reduziu para seus usuários a ocorrência de seqüelas graves e o risco de vida em acidentes automobilístic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risco de choque violento ou de arremesso não se restringe ao motorista, estendendo-se a todos os passageir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ão podemos permitir que nossas crianças não se utilizem deste equipamento de segurança. Salutar é a educação delas no sentido de usar o cinto, que deverá ser oferecido no transporte escolar, garantindo-se maior segurança no referido transpor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o mesmo sentido a obrigatoriedade de instalação de equipamento registrador instantâneo inalterável de velocidade e tempo, com direção equilibrada e tranqüila, assegurando o transporte seguro de nossos filho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e pelo alcance educativo 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827895805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54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20:08:00Z</dcterms:modified>
  <cp:revision>4</cp:revision>
  <dc:subject/>
  <dc:title>São Paulo, 04 de Janeiro de 2001</dc:title>
</cp:coreProperties>
</file>