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Projeto  de  Lei  nº  56  /2008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putado(a) Raul Carr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4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ispõe sobre segurança em estabelecimentos comerciais e congêneres que se utilizem do serviço de transporte de valores e dá outras providênci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1º Todo e qualquer prédio em que funcione estabelecimento comercial, industrial, de serviços, bancário, financeiro e de fomento, ou outros, que se utilize de serviços de transporte de valores, deverá ser dotado de acesso físico próprio para fins de entrada e saída dos responsáveis pelo serviço de transporte de valores, independente do acesso destinado ao públic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901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2º Para fins de cumprimento do disposto nesta Lei, os estabelecimentos referidos no artigo 1º terão o prazo de 180 (cento e oitenta) dias para executar as obras e adaptações necessári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3º Fica proibido, nos estabelecimentos referidos nesta Lei, e em qualquer local onde se realize evento cultural ou esportivo, o transporte de valores em áreas de circulação ou de entrada e saída do públic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9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4º Nas edificações existentes, em sendo comprovada a impossibilidade de sua adaptação às exigências estabelecidas nesta Lei, por meio de laudo técnico produzido por profissional habilitado, a entrada e a saída de valores deverão ser realizadas, no mínimo, meia hora antes do início ou meia hora após o término das atividades comerciais do estabelecimento, desde que não haja público aglomerado ou transitando no local.</w:t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5º   Esta Lei poderá ser regulamentada para garantir a sua execução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Art. 6º   Esta Lei entra em vigor na data de sua publicação.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Sala das Sessões, e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  <w:t>Deputado(a) Raul Carrion</w:t>
      </w:r>
    </w:p>
    <w:p>
      <w:pPr>
        <w:sectPr>
          <w:type w:val="nextPage"/>
          <w:pgSz w:w="11906" w:h="16838"/>
          <w:pgMar w:left="800" w:right="746" w:gutter="0" w:header="0" w:top="51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8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" w:ascii="Times" w:hAnsi="Times"/>
          <w:b/>
          <w:bCs/>
          <w:sz w:val="18"/>
          <w:szCs w:val="18"/>
        </w:rPr>
        <w:t>6748395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31/10/2011 14:20:0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" w:ascii="Times" w:hAnsi="Times"/>
          <w:b/>
          <w:bCs/>
          <w:sz w:val="17"/>
          <w:szCs w:val="17"/>
        </w:rPr>
        <w:t>Página 1 de 1</w:t>
      </w:r>
    </w:p>
    <w:p>
      <w:pPr>
        <w:sectPr>
          <w:type w:val="nextPage"/>
          <w:pgSz w:w="11906" w:h="16838"/>
          <w:pgMar w:left="1480" w:right="1186" w:gutter="0" w:header="0" w:top="51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 to Word</w:t>
        </w:r>
      </w:hyperlink>
    </w:p>
    <w:sectPr>
      <w:type w:val="nextPage"/>
      <w:pgSz w:w="11906" w:h="16838"/>
      <w:pgMar w:left="1680" w:right="1680" w:gutter="0" w:header="0" w:top="51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fonline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49:00Z</dcterms:created>
  <dc:creator>Administrador</dc:creator>
  <dc:description/>
  <cp:keywords/>
  <dc:language>en-US</dc:language>
  <cp:lastModifiedBy>Administrador</cp:lastModifiedBy>
  <dcterms:modified xsi:type="dcterms:W3CDTF">2013-07-02T19:49:00Z</dcterms:modified>
  <cp:revision>2</cp:revision>
  <dc:subject/>
  <dc:title/>
</cp:coreProperties>
</file>