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LEI Nº </w:t>
      </w:r>
      <w:r>
        <w:rPr>
          <w:b/>
        </w:rPr>
        <w:t>79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96" w:hanging="0"/>
        <w:jc w:val="both"/>
        <w:rPr/>
      </w:pPr>
      <w:r>
        <w:rPr/>
        <w:t>Obriga os centros comerciais e os "Shopping Centers" de Porto Alegre, com mais de 50 (cinqüenta) lojas, a colocarem à disposição dos clientes um médico clínico-geral e um ambulatório médico, para a prestação de primeiros-socor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 PREFEITO MUNICIPAL DE PORTO ALEGRE.</w:t>
      </w:r>
    </w:p>
    <w:p>
      <w:pPr>
        <w:pStyle w:val="Normal"/>
        <w:jc w:val="both"/>
        <w:rPr/>
      </w:pPr>
      <w:r>
        <w:rPr/>
        <w:tab/>
        <w:tab/>
        <w:t>Faço saber que a Câmara Municipal aprovou e eu sanciono a seguinte Le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rt. 1º - Ficam os centros comerciais e os "Shopping Centers" de Porto Alegre, com mais de 50 (cinqüenta) lojas, obrigados a colocarem à disposição dos clientes um médico clínico-geral e um ambulatório médico, para a prestação de primeiros socorros.</w:t>
      </w:r>
    </w:p>
    <w:p>
      <w:pPr>
        <w:pStyle w:val="Normal"/>
        <w:jc w:val="both"/>
        <w:rPr/>
      </w:pPr>
      <w:r>
        <w:rPr/>
        <w:tab/>
        <w:tab/>
        <w:t>Parágrafo único - A prestação de primeiros-socorros, nos termos do "caput" deste artigo, será fornecida gratuitamente e funcionará durante o horário de atendimento ao púb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rt. 2º - Os centros comerciais destinarão um espaço adequado para o desenvolvimento das atividades médicas, equipamentos e materiais necessários aos primeiros socor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rt. 3º - Os casos graves, que exijam tratamento continuado, serão responsabilidade do paciente ou de seus familiares, eximindo-se os centros comerciais de qualquer responsabil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rt. 4º - O descumprimento do disposto nesta Lei implicará pena de advertência e, em caso de reincidência, multa no valor de 20 (vinte) UFIRs (Unidades Fiscais de Referência), aumentada em 100% (cem por cento), a cada reincidência, a ser aplicada à administração geral do centro comercial infrator pelo órgão competente do Municíp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.....</w:t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615"/>
      </w:tblGrid>
      <w:tr>
        <w:trPr/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.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rt. 5º - Esta Lei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Art. 6º - Revogam-se as disposições em contr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REFEITURA MUNICIPAL DE PORTO ALEGRE, 16 de janeiro de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Raul Pont</w:t>
      </w:r>
    </w:p>
    <w:p>
      <w:pPr>
        <w:pStyle w:val="Normal"/>
        <w:jc w:val="both"/>
        <w:rPr/>
      </w:pPr>
      <w:r>
        <w:rPr/>
        <w:tab/>
        <w:tab/>
        <w:tab/>
        <w:t>Prefe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Henrique Fontana,</w:t>
      </w:r>
    </w:p>
    <w:p>
      <w:pPr>
        <w:pStyle w:val="Normal"/>
        <w:jc w:val="both"/>
        <w:rPr/>
      </w:pPr>
      <w:r>
        <w:rPr/>
        <w:tab/>
        <w:tab/>
        <w:tab/>
        <w:t>Secretário Municipal da Saú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José Luiz Vianna Moraes,</w:t>
      </w:r>
    </w:p>
    <w:p>
      <w:pPr>
        <w:pStyle w:val="Normal"/>
        <w:ind w:left="3231" w:hanging="0"/>
        <w:jc w:val="both"/>
        <w:rPr/>
      </w:pPr>
      <w:r>
        <w:rPr/>
        <w:t>Secretário Municipal da Produção, Indústria e Comércio.</w:t>
      </w:r>
    </w:p>
    <w:p>
      <w:pPr>
        <w:pStyle w:val="Normal"/>
        <w:jc w:val="both"/>
        <w:rPr/>
      </w:pPr>
      <w:r>
        <w:rPr/>
        <w:t>Registre-se e publique-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é Fortunati,</w:t>
      </w:r>
    </w:p>
    <w:p>
      <w:pPr>
        <w:pStyle w:val="Normal"/>
        <w:jc w:val="both"/>
        <w:rPr/>
      </w:pPr>
      <w:r>
        <w:rPr/>
        <w:t>Secretário do Governo Municip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8" w:right="964" w:gutter="0" w:header="0" w:top="238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07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pacing w:val="20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i 796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9:50:00Z</dcterms:created>
  <dc:creator>SGM</dc:creator>
  <dc:description/>
  <dc:language>en-US</dc:language>
  <cp:lastModifiedBy>Administrador</cp:lastModifiedBy>
  <cp:lastPrinted>1997-01-17T10:30:00Z</cp:lastPrinted>
  <dcterms:modified xsi:type="dcterms:W3CDTF">2013-07-02T19:50:00Z</dcterms:modified>
  <cp:revision>2</cp:revision>
  <dc:subject/>
  <dc:title>LEI Nº</dc:title>
</cp:coreProperties>
</file>