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7"/>
        <w:gridCol w:w="6777"/>
      </w:tblGrid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Documento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Projeto de lei Complementa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No Legislativo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46 / 2009 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Ementa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Altera a redação do artigo 1º da Lei Complementar nº 666, de 1991, objetivando a diminuição da idade do idoso a ser beneficiado com a isenção do pagamento de tarifa no serviço de transporte coletivo público de passageiros de responsabilidade do Estado, de 65 para 60 anos. 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Regime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Tramitação Ordinária 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Indexação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DIMINUIÇÃO DE IDADE, IDOSO, ISENÇÃO DE TARIFA, TRANSPORTE PÚBLICO 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Autor(e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Pedro Bigardi 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Apoiador(e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Situação Atual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9900"/>
                  <w:sz w:val="15"/>
                  <w:u w:val="single"/>
                </w:rPr>
                <w:t xml:space="preserve">Último andamento 29/06/2011 PRONTO PARA A ORDEM DO DIA </w:t>
              </w:r>
              <w:r>
                <w:rPr>
                  <w:rFonts w:cs="Times New Roman" w:ascii="Times New Roman" w:hAnsi="Times New Roman"/>
                  <w:sz w:val="24"/>
                  <w:szCs w:val="24"/>
                </w:rPr>
                <w:drawing>
                  <wp:inline distT="0" distB="0" distL="0" distR="0">
                    <wp:extent cx="123190" cy="15303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91" t="-236" r="-291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190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8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"/>
        <w:gridCol w:w="1378"/>
        <w:gridCol w:w="1004"/>
        <w:gridCol w:w="2999"/>
        <w:gridCol w:w="923"/>
        <w:gridCol w:w="1303"/>
        <w:gridCol w:w="412"/>
      </w:tblGrid>
      <w:tr>
        <w:trPr/>
        <w:tc>
          <w:tcPr>
            <w:tcW w:w="8248" w:type="dxa"/>
            <w:gridSpan w:val="7"/>
            <w:tcBorders/>
            <w:shd w:fill="EAF2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arecere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29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º Legislativo</w:t>
            </w:r>
          </w:p>
        </w:tc>
        <w:tc>
          <w:tcPr>
            <w:tcW w:w="1004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esultado</w:t>
            </w:r>
          </w:p>
        </w:tc>
        <w:tc>
          <w:tcPr>
            <w:tcW w:w="2999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esumo</w:t>
            </w:r>
          </w:p>
        </w:tc>
        <w:tc>
          <w:tcPr>
            <w:tcW w:w="923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elator</w:t>
            </w:r>
          </w:p>
        </w:tc>
        <w:tc>
          <w:tcPr>
            <w:tcW w:w="1303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missão</w:t>
            </w:r>
          </w:p>
        </w:tc>
        <w:tc>
          <w:tcPr>
            <w:tcW w:w="412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Ver</w:t>
            </w:r>
          </w:p>
        </w:tc>
      </w:tr>
      <w:tr>
        <w:trPr/>
        <w:tc>
          <w:tcPr>
            <w:tcW w:w="22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495 / 2011 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favorável </w:t>
            </w:r>
          </w:p>
        </w:tc>
        <w:tc>
          <w:tcPr>
            <w:tcW w:w="299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favorável </w:t>
            </w:r>
          </w:p>
        </w:tc>
        <w:tc>
          <w:tcPr>
            <w:tcW w:w="92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Roque Barbiere </w:t>
            </w:r>
          </w:p>
        </w:tc>
        <w:tc>
          <w:tcPr>
            <w:tcW w:w="130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Comissão de Constituição e Justiça </w:t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" w:type="dxa"/>
            <w:tcBorders/>
            <w:shd w:fill="EAF2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1378" w:type="dxa"/>
            <w:tcBorders/>
            <w:shd w:fill="EAF2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496 / 2011 </w:t>
            </w:r>
          </w:p>
        </w:tc>
        <w:tc>
          <w:tcPr>
            <w:tcW w:w="1004" w:type="dxa"/>
            <w:tcBorders/>
            <w:shd w:fill="EAF2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favorável </w:t>
            </w:r>
          </w:p>
        </w:tc>
        <w:tc>
          <w:tcPr>
            <w:tcW w:w="2999" w:type="dxa"/>
            <w:tcBorders/>
            <w:shd w:fill="EAF2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favorável </w:t>
            </w:r>
          </w:p>
        </w:tc>
        <w:tc>
          <w:tcPr>
            <w:tcW w:w="923" w:type="dxa"/>
            <w:tcBorders/>
            <w:shd w:fill="EAF2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Leci Brandão </w:t>
            </w:r>
          </w:p>
        </w:tc>
        <w:tc>
          <w:tcPr>
            <w:tcW w:w="1303" w:type="dxa"/>
            <w:tcBorders/>
            <w:shd w:fill="EAF2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Comissão de Defesa dos Direitos da Pessoa Humana, da Cidadania, da Participação e das Questões Sociais </w:t>
            </w:r>
          </w:p>
        </w:tc>
        <w:tc>
          <w:tcPr>
            <w:tcW w:w="412" w:type="dxa"/>
            <w:tcBorders/>
            <w:shd w:fill="EAF2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eastAsia="Arial (W1);Arial" w:cs="Arial (W1);Arial"/>
        </w:rPr>
        <w:t xml:space="preserve"> </w:t>
      </w:r>
      <w:r>
        <w:rPr>
          <w:rFonts w:cs="Arial (W1);Arial"/>
        </w:rPr>
        <w:t>PROJETO DE LEI COMPLEMENTAR Nº  46, DE 2009</w:t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Dispõe sobre a diminuição da idade do idoso a ser beneficiado com a isenção do pagamento de tarifa no serviço de transporte coletivo público de passageiros de responsabilidade do Estado, de 65 para 60 anos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rtigo 1º - </w:t>
      </w:r>
      <w:r>
        <w:rPr/>
        <w:t>O artigo 1º da Lei Complementar nº 666, de 26 de novembro de 1991, passa a ter a seguinte redação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b/>
          <w:bCs/>
        </w:rPr>
        <w:t>Artigo 1º -</w:t>
      </w:r>
      <w:r>
        <w:rPr/>
        <w:t xml:space="preserve"> Ficam isentos do pagamento de tarifas nos serviços de transporte coletivo público de passageiros urbanos, intermunicipais e metropolitanos de responsabilidade do Estado:</w:t>
      </w:r>
    </w:p>
    <w:p>
      <w:pPr>
        <w:pStyle w:val="Normal"/>
        <w:jc w:val="both"/>
        <w:rPr/>
      </w:pPr>
      <w:r>
        <w:rPr>
          <w:b/>
          <w:bCs/>
        </w:rPr>
        <w:t xml:space="preserve">I – </w:t>
      </w:r>
      <w:r>
        <w:rPr/>
        <w:t>..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</w:rPr>
        <w:t>II –</w:t>
      </w:r>
      <w:r>
        <w:rPr/>
        <w:t xml:space="preserve"> os maiores de 60 (sessenta) anos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</w:rPr>
        <w:t>Parágrafo único –</w:t>
      </w:r>
      <w:r>
        <w:rPr/>
        <w:t>...”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cs="Arial (W1);Arial"/>
        </w:rPr>
      </w:pPr>
      <w:r>
        <w:rPr>
          <w:b/>
          <w:bCs/>
        </w:rPr>
        <w:t xml:space="preserve">Artigo 2º - </w:t>
      </w:r>
      <w:r>
        <w:rPr/>
        <w:t>Esta lei complementar entra em vigor na data de sua publicação, produzindo efeitos a partir da data a ser estabelecida na sua regulamentação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headerReference w:type="default" r:id="rId8"/>
          <w:type w:val="nextPage"/>
          <w:pgSz w:w="11906" w:h="16838"/>
          <w:pgMar w:left="1701" w:right="1701" w:gutter="0" w:header="709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709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 Lei Complementar nº 666, de 26 de novembro de 1991, que autoriza o Poder Executivo a conceder isenção de tarifas de transporte às pessoas portadoras de deficiência e dá outras providências, contém um dispositivo que concede isenção do pagamento de tarifas nos serviços de transporte coletivo urbano, de responsabilidade do Estado, aos maiores de sessenta e cinco anos de idade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Tal medida, sem dúvida alguma, vem se constituindo num importante fator de inclusão e justiça social, já que </w:t>
      </w:r>
      <w:r>
        <w:rPr>
          <w:rFonts w:cs="Arial" w:ascii="Arial" w:hAnsi="Arial"/>
        </w:rPr>
        <w:t>assegura aos maiores de 65 anos, por força de lei, todas as oportunidades e facilidades para a preservação de sua saúde física e mental e seu aperfeiçoamento moral, intelectual, espiritual e social, em condições de liberdade e dignidade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 Lei Federal nº 10.741, de 01 de outubro de 2003, mas conhecida como “Estatuto do Idoso” assegura uma série de benefícios e direitos para os idosos, inclusive abre a possibilidade de extensão da isenção de tarifas nos transportes coletivos públicos urbanos aos maiores de sessenta anos, de acordo com a legislação local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Entendemos ser conveniente a criação de base legal, que possibilite a extensão da isenção de tarifas nos transportes coletivos públicos urbanos, intermunicipais e metropolitanos, de responsabilidade do Estado, aos maiores de sessenta anos, atendendo assim, a toda a população que engloba o Estatuto do Idoso, ampliando as condições de inclusão e justiça social no Estado de São Paulo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Razão pela qual, contamos com o imprescindível apoio e voto favorável à presente propositura, por parte das Senhoras Deputadas e dos Senhores Deputados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9/12/2009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) Pedro Bigardi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709" w:top="283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spl1.al.sp.gov.br/internet/download?poFileIfs=17715015&amp;/PLC46.doc%22" TargetMode="External"/><Relationship Id="rId4" Type="http://schemas.openxmlformats.org/officeDocument/2006/relationships/hyperlink" Target="javascript:goAndamento()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ebspl1.al.sp.gov.br/internet/download?poFileIfs=22831611&amp;/par495.doc%22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4:00Z</dcterms:created>
  <dc:creator>DDO</dc:creator>
  <dc:description/>
  <dc:language>en-US</dc:language>
  <cp:lastModifiedBy>PcdoB07</cp:lastModifiedBy>
  <dcterms:modified xsi:type="dcterms:W3CDTF">2012-04-17T17:24:00Z</dcterms:modified>
  <cp:revision>2</cp:revision>
  <dc:subject/>
  <dc:title>Proposituras_Projeto de lei Complementar.doc</dc:title>
</cp:coreProperties>
</file>