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I Nº</w:t>
      </w:r>
      <w:r>
        <w:rPr>
          <w:rFonts w:cs="Arial" w:ascii="Arial" w:hAnsi="Arial"/>
          <w:b/>
        </w:rPr>
        <w:t xml:space="preserve"> 796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põe sobre a suspensão temporária das prestações dos imóveis financia</w:t>
        <w:softHyphen/>
        <w:t>dos com recursos próprios do DE</w:t>
        <w:softHyphen/>
        <w:t>MHAB a mutuários que se encontrem desempregado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PREFEITO MUNICIPAL DE PORTO ALEG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aço saber que a Câmara Municipal aprovou e eu sanciono a seguinte L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1º - Ficam suspensos temporariamente, os paga</w:t>
        <w:softHyphen/>
        <w:t>mentos das prestações dos mutuários que adquiriram imóveis do DEMHAB, financiados com recursos próprios desse Órgão, e que venham a perder seu empr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1º - A suspensão dos pagamentos inicia-se a contar da data do desemprego, desde que solicitada pelo mutu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2º - O mutuário deverá comprovar  sua situação de desempregado através da carteira profissional ou de documentação do seguro-desempreg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2º - A suspensão do pagamento das prestações obedecerá critérios administrativos, estabelecendo-se um acordo, caso a  caso, entre o DEMHAB, por seus representantes, e o mutuário de</w:t>
        <w:softHyphen/>
        <w:t>sempregado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1º - Conforme “caput” deste artigo, poderá o mutuá</w:t>
        <w:softHyphen/>
        <w:t>rio optar em procedimento administrativo próprio entre incorporar a di</w:t>
        <w:softHyphen/>
        <w:t>vida ao saldo devedor  ou expandir o prazo do financiamento, ao final, pelo igual número de meses em que ocorrer a suspensão dos paga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2º - Caso o mutuário opte pela incorporação da dí</w:t>
        <w:softHyphen/>
        <w:t>vida ao saldo devedor, uma vez cessada a suspensão, deverá proceder normalmente aos pagamentos, sendo recalculado o valor das presta</w:t>
        <w:softHyphen/>
        <w:t>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3º - Toda a suspensão será concedida pelo prazo máximo de 6 (seis) meses, podendo, a critério do DEMHAB, esse prazo ser prorrogado por mais 6 (seis) me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4580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.....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§ 4º - O valor da prestação sofrerá o reajuste aplicado aos demais casos embora suspensos os pagamentos, ficando, entre</w:t>
        <w:softHyphen/>
        <w:t>tanto o mutuário isento de qualquer multa por atr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3º - Fica, obrigatoriamente, incluída, nos Contra</w:t>
        <w:softHyphen/>
        <w:t>tos  Particulares de Promessa de Compra e Venda do DEMHAB, que venham a ser realizados, cláusula sobre Desemprego, nos termos dest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rágrafo único - Aos contratos anteriormente assi</w:t>
        <w:softHyphen/>
        <w:t xml:space="preserve">nados são estendidos os benefícios dest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4º - Esta Lei entra em vigor na data de sua publi</w:t>
        <w:softHyphen/>
        <w:t>c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 5º - Revogam-se as disposições em contr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EFEITURA MUNICIPAL DE PORTO ALEGRE, 14 de janeiro de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ul Pon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efe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ezar Alvarez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cretário Municipal de Administ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e-se e publique-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sé Fortuna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retário do Governo Municipal.</w:t>
      </w:r>
    </w:p>
    <w:sectPr>
      <w:type w:val="nextPage"/>
      <w:pgSz w:w="11906" w:h="16838"/>
      <w:pgMar w:left="1928" w:right="964" w:gutter="0" w:header="0" w:top="238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Dutch 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7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Helv" w:hAnsi="Helv" w:eastAsia="Times New Roman" w:cs="Helv"/>
      <w:color w:val="auto"/>
      <w:spacing w:val="2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rFonts w:ascii="Dutch 801 SWC" w:hAnsi="Dutch 801 SWC" w:cs="Dutch 801 SWC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8:56:00Z</dcterms:created>
  <dc:creator>Elisandra Bernardon</dc:creator>
  <dc:description/>
  <dc:language>en-US</dc:language>
  <cp:lastModifiedBy>Administrador</cp:lastModifiedBy>
  <cp:lastPrinted>1997-01-15T14:09:00Z</cp:lastPrinted>
  <dcterms:modified xsi:type="dcterms:W3CDTF">2013-07-02T18:56:00Z</dcterms:modified>
  <cp:revision>2</cp:revision>
  <dc:subject/>
  <dc:title>LEI Nº 7966</dc:title>
</cp:coreProperties>
</file>